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SLEČNA MARPLOVÁ PO ČESKU? MLADÁ. SVÉRÁZNÁ. UČITELKA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šák – řeklo by se obyčejné křeslo, ale pokud potřebujete zjistit, co se skrývá v domácnosti možného pachatele, stává se z takového kusu nábytku neocenitelný pomocník. Sklep v jednom brodském čalounictví je plný starožitného nábytku, a protože to svérázné učitelce Josefíně Divíškové připadá podezřelé, rozhodne se celé věci přijít na kloub. Do pátrání zapojí kolegu z práce Jakuba Stehlíka, jenže když se poblíž stane vražda a do Brodu přijede komisař Tvrdík, situace se notně zkomplikuje…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VYCHÁZÍ POUZE JAKO E-BO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0" w:after="0"/>
      <w:ind w:left="578" w:hanging="578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1:00Z</dcterms:created>
  <dc:creator>Honza</dc:creator>
  <dc:description/>
  <cp:keywords/>
  <dc:language>en-US</dc:language>
  <cp:lastModifiedBy>Tomáš Němec</cp:lastModifiedBy>
  <dcterms:modified xsi:type="dcterms:W3CDTF">2019-09-19T14:08:00Z</dcterms:modified>
  <cp:revision>23</cp:revision>
  <dc:subject/>
  <dc:title/>
</cp:coreProperties>
</file>