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Dana Stabenow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DANA STABENO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ana Stabenow se narodila v roce 1952 v aljašském Anchorage a vyrostla na rybářské lodi, kde mezi návaly mořské nemoci psala příběhy o „normálních“ dětech, které vyrůstají na pevnině, a nutila matku, aby je četl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Vystudovala žurnalistiku na Aljašské univerzitě a pak vyrazila s batohem na zádech na čtyřměsíční výlet po Evropě. Po návratu pracovala pro společnosti Alyeska Pipeline a British Petroleum a po třicítce se rozhodla, že v područí ropných magnátů život strávit nechce a stane se raději chudou spisovatelko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líbila si, že první knihu vydá dřív, než se ocitne úplně na mizině, a povedlo se jí to jen tak tak. V roce 1991 vyšla její prvotina </w:t>
      </w:r>
      <w:r>
        <w:rPr>
          <w:rFonts w:cs="Times New Roman" w:ascii="Times New Roman" w:hAnsi="Times New Roman"/>
          <w:bCs/>
          <w:i/>
          <w:sz w:val="24"/>
          <w:szCs w:val="24"/>
        </w:rPr>
        <w:t>Druhá hvězda</w:t>
      </w:r>
      <w:r>
        <w:rPr>
          <w:rFonts w:cs="Times New Roman" w:ascii="Times New Roman" w:hAnsi="Times New Roman"/>
          <w:bCs/>
          <w:sz w:val="24"/>
          <w:szCs w:val="24"/>
        </w:rPr>
        <w:t xml:space="preserve"> a rok nato první díl populární série o Kate Shugakové nazvaný </w:t>
      </w:r>
      <w:r>
        <w:rPr>
          <w:rFonts w:cs="Times New Roman" w:ascii="Times New Roman" w:hAnsi="Times New Roman"/>
          <w:bCs/>
          <w:i/>
          <w:sz w:val="24"/>
          <w:szCs w:val="24"/>
        </w:rPr>
        <w:t>Chladný den pro vraždu</w:t>
      </w:r>
      <w:r>
        <w:rPr>
          <w:rFonts w:cs="Times New Roman" w:ascii="Times New Roman" w:hAnsi="Times New Roman"/>
          <w:bCs/>
          <w:sz w:val="24"/>
          <w:szCs w:val="24"/>
        </w:rPr>
        <w:t>, který v roce 1993 získal cenu Edga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stabenow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0:00Z</dcterms:created>
  <dc:creator>Tomáš Němec</dc:creator>
  <dc:description/>
  <cp:keywords/>
  <dc:language>en-US</dc:language>
  <cp:lastModifiedBy>Tomáš Němec</cp:lastModifiedBy>
  <dcterms:modified xsi:type="dcterms:W3CDTF">2019-10-02T17:32:00Z</dcterms:modified>
  <cp:revision>30</cp:revision>
  <dc:subject/>
  <dc:title/>
</cp:coreProperties>
</file>