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Aljašku dorazilo jaro. Sníh taje, ptáci zpívají a přírodní rezervace v srdci aljašské divočiny, domov Kate Shugakové, se probouzí k život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 se věnuje jarnímu úklidu a nemá ani ponětí, že v osamělém srubu nedaleko její usedlosti právě jeden muž přišel o rozum a vydává se na vražednou výpravu s puškou v ruce. Když výstřely konečně utichnou, leží ve sněhu devět mrtvých tě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e má je všechny na svědomí on? Zpočátku se zdá, že ano, ale pouze do chvíle, kdy rutinní balistika prokáže opak. Devátou oběť totiž zabila úplně jiná zbraň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celář návladního se znovu obrací na svou bývalou vyšetřovatelku Kate Shugakovou, aby se vydala po stopách tajemného střelce, který se skrývá mezi obyvateli rezervace. A podezřelí jsou tentokrát úplně všichni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riginální hlas v šedi současné krimi.“ – Michael Connel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36:00Z</dcterms:created>
  <dc:creator>Alžběta Lexová</dc:creator>
  <dc:description/>
  <cp:keywords/>
  <dc:language>en-US</dc:language>
  <cp:lastModifiedBy>Tomáš Němec</cp:lastModifiedBy>
  <dcterms:modified xsi:type="dcterms:W3CDTF">2019-10-06T19:42:00Z</dcterms:modified>
  <cp:revision>19</cp:revision>
  <dc:subject/>
  <dc:title/>
</cp:coreProperties>
</file>