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DYŽ JE CENA ZA HŘÍCH PŘÍLIŠ VYSOK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íše se rok 1137 a převor benediktinského kláštera v Shrewsbury se pro opatství rozhodne získat ostatky svaté Winifredy, které spočívají v Gwytherinu, odlehlé vesničce ve velšských hor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 výpravě se přidává i bratr Cadfael, jenž má jakožto rodilý Velšan při vyjednáváních s místními tlumočit, ale po příjezdu do Gwytherinu zjišťuje, že nabídka benediktinů rozdělila jeho obyvatele na dva nesmiřitelné tábory. Prohnaného, moudrého a světaznalého Cadfaela tudíž ani v nejmenším nepřekvapí, když touha po relikviích zapříčiní smrt nejhlasitějšího odpůrce přesunu ostatků, velmože Rhisiar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ěkteří tvrdí, že ho tajuplným šípem proklála sama Winifreda, avšak Cadfael dobře ví, že luk svírala ruka smrtelníka, proto se odhodlaně pouští do vyšetřování. Při pátrání po vrahovi postupně odkrývá příběh lásky a spravedlnosti, ve kterém by cena za hřích mohla být vyšší, než by byl kdo ochoten zaplat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58:00Z</dcterms:created>
  <dc:creator>Tomáš Němec</dc:creator>
  <dc:description/>
  <cp:keywords/>
  <dc:language>en-US</dc:language>
  <cp:lastModifiedBy>Tomáš Němec</cp:lastModifiedBy>
  <dcterms:modified xsi:type="dcterms:W3CDTF">2019-04-04T14:44:00Z</dcterms:modified>
  <cp:revision>8</cp:revision>
  <dc:subject/>
  <dc:title/>
</cp:coreProperties>
</file>