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708" w:leader="none"/>
        </w:tabs>
        <w:rPr>
          <w:rFonts w:ascii="Times New Roman" w:hAnsi="Times New Roman" w:cs="Times New Roman"/>
          <w:b/>
          <w:b/>
          <w:color w:val="000000"/>
        </w:rPr>
      </w:pPr>
      <w:r>
        <w:rPr>
          <w:rFonts w:cs="Times New Roman" w:ascii="Times New Roman" w:hAnsi="Times New Roman"/>
          <w:b/>
          <w:color w:val="000000"/>
        </w:rPr>
        <w:t>LIONEL SHRIVER</w:t>
      </w:r>
    </w:p>
    <w:p>
      <w:pPr>
        <w:pStyle w:val="Normal"/>
        <w:tabs>
          <w:tab w:val="clear" w:pos="708"/>
          <w:tab w:val="left" w:pos="2708" w:leader="none"/>
        </w:tabs>
        <w:rPr>
          <w:rFonts w:ascii="Times New Roman" w:hAnsi="Times New Roman" w:cs="Times New Roman"/>
          <w:b/>
          <w:b/>
          <w:color w:val="000000"/>
          <w:sz w:val="28"/>
          <w:szCs w:val="28"/>
        </w:rPr>
      </w:pPr>
      <w:r>
        <w:rPr>
          <w:rFonts w:cs="Times New Roman" w:ascii="Times New Roman" w:hAnsi="Times New Roman"/>
          <w:b/>
          <w:color w:val="000000"/>
          <w:sz w:val="28"/>
          <w:szCs w:val="28"/>
        </w:rPr>
        <w:t>MUSÍME SI PROMLUVIT O KEVINOVI</w:t>
      </w:r>
    </w:p>
    <w:p>
      <w:pPr>
        <w:pStyle w:val="Normal"/>
        <w:jc w:val="both"/>
        <w:rPr>
          <w:rFonts w:ascii="Times New Roman" w:hAnsi="Times New Roman" w:cs="Times New Roman"/>
          <w:color w:val="000000"/>
        </w:rPr>
      </w:pPr>
      <w:r>
        <w:rPr>
          <w:rFonts w:cs="Times New Roman" w:ascii="Times New Roman" w:hAnsi="Times New Roman"/>
          <w:color w:val="000000"/>
        </w:rPr>
        <w:t>UKÁZKA Z KNIHY</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rPr>
      </w:pPr>
      <w:r>
        <w:rPr>
          <w:rFonts w:cs="Times New Roman" w:ascii="Times New Roman" w:hAnsi="Times New Roman"/>
          <w:i/>
          <w:iCs/>
        </w:rPr>
        <w:t>Milý Franklin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sama nevím, proč mě taková prkotina z dnešního odpoledne přiměla k tomu, že ti napíšu. Ale od chvíle, co se naše cesty rozešly, mi asi nejvíc schází možnost přijít domů a probrat s tebou všechny ty zajímavé historky z celého dne. Tak jako když ti kočka přijde položit myš k nohám: malá skromná oběť, kterou si každá dvojice vzájemně nabízí po lovu na různých dvorcích. Kdybys pořád ještě seděl se mnou v kuchyni, roztíral si burákové máslo po celozrnném chlebu, přestože už je skoro čas večeřet, ani bych nestihla položit tašky s nákupem, jednu z nich prosáklou lepkavou kapalinou, a už bych ze sebe chrlila ten dnešní zážitek. A to ještě dřív, než bych ti začala nadávat, že dneska přece máme k večeři špagety, tak laskavě do sebe nenacpi celý ten sendvič.</w:t>
      </w:r>
    </w:p>
    <w:p>
      <w:pPr>
        <w:pStyle w:val="Normal"/>
        <w:jc w:val="both"/>
        <w:rPr>
          <w:rFonts w:ascii="Times New Roman" w:hAnsi="Times New Roman" w:cs="Times New Roman"/>
        </w:rPr>
      </w:pPr>
      <w:r>
        <w:rPr>
          <w:rFonts w:cs="Times New Roman" w:ascii="Times New Roman" w:hAnsi="Times New Roman"/>
        </w:rPr>
        <w:t>V dávné minulosti jsem měla spíš historky s mnohem exotičtějším obsahem, z Lisabonu, nebo z Katmandu. Ale nikoho ty zážitky z ciziny nezajímaly, no vážně, a i z tvé okázalé zdvořilosti jsem snadno vyrozuměla, že osobně dáváš přednost anekdotickým perličkám z prostředí blíž domova. Kupříkladu historka o výstředním střetu s výběrčím mýta na mostě George Washingtona. Tyhle zázraky všednosti tě přesvědčovaly o tom, že všechny moje zahraniční cesty jsou v jistém směru podvod. Mé suvenýry – balíček lehce zatuchlých belgických vaflí – vyzařovaly umělé kouzlo, které jim vdechla už pouhá dálka. Jako ty tretky, které si vyměňují Japonci – v krabičce v sáčku, který je v krabičce v sáčku – lesk mých obětin z daleka byl pouze vnější obal. Je mnohem napínavější hrabat se v naprosto bezvýznamných drobnostech starého obyčejného New Yorku a vyškrabávat pikantní momentky z cesty do obchodu Grand Union v Nyacku.</w:t>
      </w:r>
    </w:p>
    <w:p>
      <w:pPr>
        <w:pStyle w:val="Normal"/>
        <w:jc w:val="both"/>
        <w:rPr>
          <w:rFonts w:ascii="Times New Roman" w:hAnsi="Times New Roman" w:cs="Times New Roman"/>
        </w:rPr>
      </w:pPr>
      <w:r>
        <w:rPr>
          <w:rFonts w:cs="Times New Roman" w:ascii="Times New Roman" w:hAnsi="Times New Roman"/>
        </w:rPr>
        <w:t>A právě tam se odehrává můj příběh. Konečně začínám chápat, cos mě chtěl naučit ty, tedy že moje vlastní země je stejně exotická a možná i stejně nebezpečná jako Alžír.</w:t>
      </w:r>
    </w:p>
    <w:p>
      <w:pPr>
        <w:pStyle w:val="Normal"/>
        <w:jc w:val="both"/>
        <w:rPr>
          <w:rFonts w:ascii="Times New Roman" w:hAnsi="Times New Roman" w:cs="Times New Roman"/>
        </w:rPr>
      </w:pPr>
      <w:r>
        <w:rPr>
          <w:rFonts w:cs="Times New Roman" w:ascii="Times New Roman" w:hAnsi="Times New Roman"/>
        </w:rPr>
        <w:t>Byla jsem zrovna v oddělení mléčných výrobků a moc jsem toho nepotřebovala, nestačila bych to sníst. Špagety teď už vůbec nejím, když tady nejsi, abys zhltnul větší díl. Po tvé chuti k jídlu se mi vážně stýská.</w:t>
      </w:r>
    </w:p>
    <w:p>
      <w:pPr>
        <w:pStyle w:val="Normal"/>
        <w:jc w:val="both"/>
        <w:rPr>
          <w:rFonts w:ascii="Times New Roman" w:hAnsi="Times New Roman" w:cs="Times New Roman"/>
        </w:rPr>
      </w:pPr>
      <w:r>
        <w:rPr>
          <w:rFonts w:cs="Times New Roman" w:ascii="Times New Roman" w:hAnsi="Times New Roman"/>
        </w:rPr>
        <w:t>Pořád je pro mě těžké jít na veřejnost. Člověk by myslel, že v zemi tak proslavené „absencí smyslu pro historii“, aspoň jak tvrdí Evropani, můžu oprávněně spoléhat na proslulou americkou ztrátu paměti. Tak takovou kliku nemám. V téhle „komunitě“ nevidím známky toho, že by někdo zapomněl. Ani po roce a osmi měsících – přesně na den. Kdykoliv mi tedy dojdou zásoby, musím se obrnit. Ach ano, prodavačkám v 7-Eleven na Hopewell Street jsem už zevšedněla, takže tam si můžu koupit krabici mléka bez očumování. Ovšem jít do našeho místního obchodu Grand Union je ještě pořád za trest.</w:t>
      </w:r>
    </w:p>
    <w:p>
      <w:pPr>
        <w:pStyle w:val="Normal"/>
        <w:jc w:val="both"/>
        <w:rPr>
          <w:rFonts w:ascii="Times New Roman" w:hAnsi="Times New Roman" w:cs="Times New Roman"/>
        </w:rPr>
      </w:pPr>
      <w:r>
        <w:rPr>
          <w:rFonts w:cs="Times New Roman" w:ascii="Times New Roman" w:hAnsi="Times New Roman"/>
        </w:rPr>
        <w:t>Vždycky si tam připadám jako psanec. Abych to vykompenzovala, napřímím páteř a vypnu hruď. Konečně chápu, co znamená „držet hlavu zpříma“, a občas nestačím žasnout, jak velkou vnitřní proměnu to prkenně rovné držení těla přináší. Pokud svou hrdost projevím po fyzické stránce, jako bych se trochu zbavila pocitu ponížení.</w:t>
      </w:r>
    </w:p>
    <w:p>
      <w:pPr>
        <w:pStyle w:val="Normal"/>
        <w:jc w:val="both"/>
        <w:rPr>
          <w:rFonts w:ascii="Times New Roman" w:hAnsi="Times New Roman" w:cs="Times New Roman"/>
        </w:rPr>
      </w:pPr>
      <w:r>
        <w:rPr>
          <w:rFonts w:cs="Times New Roman" w:ascii="Times New Roman" w:hAnsi="Times New Roman"/>
        </w:rPr>
        <w:t>Vybírala jsem si mezi středními a velkými vejci a přitom se mimoděk ohlédla k jogurtům. Pár kroků ode mě byla další zákaznice. Černé natrvalené vlasy, u kořínků dobře dvoucentimetrové bílé odrosty, kučery zůstaly už jenom na konečcích, stará trvalá už odrostla. Šeříková halenka a stejná sukně byly kdysi elegantní, ale teď se halenka zařezávala do podpaží a šůsky zdůrazňovaly mohutné kyčle. Kostým potřeboval vyžehlit a na ramenou s vycpávkami se táhl vyrudlý pruh, jak halenka visela na ramínku. Zkrátka tohle oblečení bylo vytaženo z nejzazších hlubin šatníku. Po takovém člověk sáhne jen tehdy, když všechno ostatní je špinavé nebo nenositelné. Jak žena předklonila hlavu k taveným sýrům, zahlédla jsem lalok dvojité brady.</w:t>
      </w:r>
    </w:p>
    <w:p>
      <w:pPr>
        <w:pStyle w:val="Normal"/>
        <w:jc w:val="both"/>
        <w:rPr>
          <w:rFonts w:ascii="Times New Roman" w:hAnsi="Times New Roman" w:cs="Times New Roman"/>
        </w:rPr>
      </w:pPr>
      <w:r>
        <w:rPr>
          <w:rFonts w:cs="Times New Roman" w:ascii="Times New Roman" w:hAnsi="Times New Roman"/>
        </w:rPr>
        <w:t>Ušetři si hádání. Podle toho popisu bys ji nikdy nepoznal. Kdysi bývala tak neuroticky štíhlá, ostře hranatá a třpytivá jako odborně zabalený dárek. Možná by působilo romantičtěji, kdyby truchlící osoba byla vychrtlá na kost, ale osobně věřím, že truchlit se dá stejně hluboce s šálkem čokolády jako s hrnkem vody z kohoutku. Kromě toho, existují ženy, které si udržují štíhlou a elegantní postavu ne pro potěšení svého partnera, ale proto, že se snaží udržet krok s vlastní dcerou, a ona, díky nám, nyní tuto motivaci postrádá.</w:t>
      </w:r>
    </w:p>
    <w:p>
      <w:pPr>
        <w:pStyle w:val="Normal"/>
        <w:jc w:val="both"/>
        <w:rPr>
          <w:rFonts w:ascii="Times New Roman" w:hAnsi="Times New Roman" w:cs="Times New Roman"/>
        </w:rPr>
      </w:pPr>
      <w:r>
        <w:rPr>
          <w:rFonts w:cs="Times New Roman" w:ascii="Times New Roman" w:hAnsi="Times New Roman"/>
        </w:rPr>
        <w:t>Byla to Mary Woolfordová. Nejsem na to hrdá, ale nedokázala jsem jí pohlédnout do tváře. Zapotácela jsem se. Ledově lepkavýma rukama jsem se přebírala jednotlivými kartony a kontrolovala, zda všechna vejce jsou celá. Pak jsem honem nasadila výraz zákaznice, která si náhle vzpomněla na zboží ve vedlejší uličce, a podařilo se mi položit vejce na dětskou sedačku nákupního vozíku bez jediného ohlédnutí. Hned nato jsem odběhla a vozík nechala na místě, protože mu skřípala kolečka. Vydechla jsem si až mezi polévkami.</w:t>
      </w:r>
    </w:p>
    <w:p>
      <w:pPr>
        <w:pStyle w:val="Normal"/>
        <w:jc w:val="both"/>
        <w:rPr>
          <w:rFonts w:ascii="Times New Roman" w:hAnsi="Times New Roman" w:cs="Times New Roman"/>
        </w:rPr>
      </w:pPr>
      <w:r>
        <w:rPr>
          <w:rFonts w:cs="Times New Roman" w:ascii="Times New Roman" w:hAnsi="Times New Roman"/>
        </w:rPr>
        <w:t>Měla jsem být připravená. Často i jsem – připravená tasit. Leckdy zbytečně, jak vyjde najevo. Ale přeci nemůžu vyrachtat z domu v plné zbroji při každé malicherné pochůzce. A navíc, jak by mi Mary mohla dnes ublížit? Udělala pro to už maximum, hnala mě i k soudu. Přesto jsem teď nedokázala zkrotit splašené srdce ani se hned vrátit do uličky s mléčnými výrobky, když jsem si uvědomila, že jsem ve vozíku nechala ležet tu vyšívanou kabelku z Egypta i s peněženkou.</w:t>
      </w:r>
    </w:p>
    <w:p>
      <w:pPr>
        <w:pStyle w:val="Normal"/>
        <w:jc w:val="both"/>
        <w:rPr>
          <w:rFonts w:ascii="Times New Roman" w:hAnsi="Times New Roman" w:cs="Times New Roman"/>
        </w:rPr>
      </w:pPr>
      <w:r>
        <w:rPr>
          <w:rFonts w:cs="Times New Roman" w:ascii="Times New Roman" w:hAnsi="Times New Roman"/>
        </w:rPr>
        <w:t>Byl to ale jediný důvod, proč jsem z Grand Union neodešla úplně. Musela jsem se ke kabelce nakonec dostat, takže jsem chvíli meditovala nad Campbellovou chřestovou a sýrovou omáčkou a bezděčně rozjímala, jak by se Warhol zděsil těch upravených designů.</w:t>
      </w:r>
    </w:p>
    <w:p>
      <w:pPr>
        <w:pStyle w:val="Normal"/>
        <w:jc w:val="both"/>
        <w:rPr>
          <w:rFonts w:ascii="Times New Roman" w:hAnsi="Times New Roman" w:cs="Times New Roman"/>
        </w:rPr>
      </w:pPr>
      <w:r>
        <w:rPr>
          <w:rFonts w:cs="Times New Roman" w:ascii="Times New Roman" w:hAnsi="Times New Roman"/>
        </w:rPr>
        <w:t>Když jsem se připlížila nazpátek, vzduch byl čistý, tudíž jsem popadla svůj vozík jako uchvátaná zaměstnaná žena, která musí s domácími pracemi udělat krátký proces. Důvěrně známá role, řekneš si. Přesto už uběhla celá věčnost od doby, kdy jsem se s ní ztotožňovala. Dávno jsem si přestala být jistá, že zákazníci stojící přede mnou ve frontě u pokladny připisují mou netrpělivost panovačnosti štvance s druhým zaměstnáním, pro něhož čas jsou peníze. Cítila jsem, že vědí, že tato netrpělivost je upocenou, zběsilou panikou zlosyna na útěku.</w:t>
      </w:r>
    </w:p>
    <w:p>
      <w:pPr>
        <w:pStyle w:val="Normal"/>
        <w:jc w:val="both"/>
        <w:rPr>
          <w:rFonts w:ascii="Times New Roman" w:hAnsi="Times New Roman" w:cs="Times New Roman"/>
        </w:rPr>
      </w:pPr>
      <w:r>
        <w:rPr>
          <w:rFonts w:cs="Times New Roman" w:ascii="Times New Roman" w:hAnsi="Times New Roman"/>
        </w:rPr>
        <w:t>Když jsem vyložila svůj nesourodý nákup na pás, karton s vejci byl lepkavý, takže ho pokladní otevřela. Ach… Mary Woolfordová mě nakonec přece jenom nepřehlédla.</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Všech dvanáct!“ vykřikla dívka. „Nechám vám donést jiný karton.“</w:t>
      </w:r>
    </w:p>
    <w:p>
      <w:pPr>
        <w:pStyle w:val="Normal"/>
        <w:jc w:val="both"/>
        <w:rPr>
          <w:rFonts w:ascii="Times New Roman" w:hAnsi="Times New Roman" w:cs="Times New Roman"/>
        </w:rPr>
      </w:pPr>
      <w:r>
        <w:rPr>
          <w:rFonts w:cs="Times New Roman" w:ascii="Times New Roman" w:hAnsi="Times New Roman"/>
        </w:rPr>
        <w:t>Zarazila jsem ji. „Ne, ne,“ zajíkla jsem se. „Spěchám. Vezmu si je takhle.“</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Ale vždyť jsou úplně…“</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Vezmu si je, jak jsou!“ V téhle zemi nepřinutíte lidi ke spolupráci ničím tak spolehlivě jako mírným magořením. Papírovým kapesníčkem pokladní okázale osušila kód na vejcích, přejela po nich čtečkou a pak si otřela ruce, oči významně zvednuté ke stropu.</w:t>
      </w:r>
    </w:p>
    <w:p>
      <w:pPr>
        <w:pStyle w:val="Normal"/>
        <w:jc w:val="both"/>
        <w:rPr/>
      </w:pPr>
      <w:r>
        <w:rPr>
          <w:rFonts w:cs="Times New Roman" w:ascii="Times New Roman" w:hAnsi="Times New Roman"/>
          <w:i/>
          <w:iCs/>
        </w:rPr>
        <w:t>„</w:t>
      </w:r>
      <w:r>
        <w:rPr>
          <w:rFonts w:cs="Times New Roman" w:ascii="Times New Roman" w:hAnsi="Times New Roman"/>
          <w:i/>
          <w:iCs/>
        </w:rPr>
        <w:t>Khatchadourianová,“</w:t>
      </w:r>
      <w:r>
        <w:rPr>
          <w:rFonts w:cs="Times New Roman" w:ascii="Times New Roman" w:hAnsi="Times New Roman"/>
        </w:rPr>
        <w:t xml:space="preserve"> pronesla dívka zvučně, když jsem jí podala platební kartu. Řekla to hlasitě, jakoby pro uši lidí ve frontě. Bylo pozdní odpoledne, správná směna pro brigádu všech, kterým skončilo vyučování. Dívce mohlo být nejvýš kolem sedmnácti, klidně mohla patřit mezi Kevinovy spolužáky. Pravda, v téhle oblasti bylo půl tuctu středních škol a její rodina se sem možná teprve nedávno přistěhovala z Kalifornie. Ovšem podle výrazu jejího obličeje jsem si to nemyslela. Probodla mě ocelovým pohledem. „To je neobvyklé jméno.“</w:t>
      </w:r>
    </w:p>
    <w:p>
      <w:pPr>
        <w:pStyle w:val="Normal"/>
        <w:jc w:val="both"/>
        <w:rPr>
          <w:rFonts w:ascii="Times New Roman" w:hAnsi="Times New Roman" w:cs="Times New Roman"/>
        </w:rPr>
      </w:pPr>
      <w:r>
        <w:rPr>
          <w:rFonts w:cs="Times New Roman" w:ascii="Times New Roman" w:hAnsi="Times New Roman"/>
        </w:rPr>
        <w:t>Nejsem si jistá, co to do mě vjelo, ale už jsem z toho všeho k smrti unavená. Ne snad, že bych neznala stud. Spíš jsem tím studem vyčerpaná, celá ulepená těmi nálepkami hanby. Tahle emoce nikam pořádně nevede. „Jsem jediná Khatchadourianová ve státě New York!“ ohrnula jsem nos a vyškubla dívce svou kartu. Hodila mi vejce do papírového sáčku, kde vytekla ještě víc.</w:t>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 *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akže teď už jsem doma – nebo spíš v místě, které za domov považuji. Tys tady pochopitelně nikdy nebyl, tak dovol, ať ti své bydlení popíšu.</w:t>
      </w:r>
    </w:p>
    <w:p>
      <w:pPr>
        <w:pStyle w:val="Normal"/>
        <w:jc w:val="both"/>
        <w:rPr>
          <w:rFonts w:ascii="Times New Roman" w:hAnsi="Times New Roman" w:cs="Times New Roman"/>
        </w:rPr>
      </w:pPr>
      <w:r>
        <w:rPr>
          <w:rFonts w:cs="Times New Roman" w:ascii="Times New Roman" w:hAnsi="Times New Roman"/>
        </w:rPr>
        <w:t>Vyvedlo by tě z míry. Ani ne proto, že jsem se rozhodla zůstat v Gladstone, když jsem nejdřív tak hystericky vyváděla, že se musím odstěhovat daleko na předměstí. Cítila jsem však, že bych měla zůstat blízko Kevina, abych za ním mohla dojíždět. Kromě toho, i když jsem upřímně toužila po anonymitě, současně jsem nechtěla, aby moji sousedé zapomněli na to, kdo jsem. Nu, a tohle mi jiné město nedopřeje. Právě tady je jediné místo na světě, kde naplno cítím důsledky svého dosavadního života a náklonnost okolí pro mě není v současnosti tak důležitá jako spíš pochopení z jeho strany.</w:t>
      </w:r>
    </w:p>
    <w:p>
      <w:pPr>
        <w:pStyle w:val="Normal"/>
        <w:jc w:val="both"/>
        <w:rPr>
          <w:rFonts w:ascii="Times New Roman" w:hAnsi="Times New Roman" w:cs="Times New Roman"/>
        </w:rPr>
      </w:pPr>
      <w:r>
        <w:rPr>
          <w:rFonts w:cs="Times New Roman" w:ascii="Times New Roman" w:hAnsi="Times New Roman"/>
        </w:rPr>
        <w:t>Když jsem zaplatila všem advokátům, zbylo mi ještě dost drobných na to, abych si koupila domek, ale zatím mi vyhovuje provizorium nájemního bytu. A bydlení v tomhle dvoupodlažním bytečku mi připomíná vydařené manželství dvou vhodných povah. Och, ty by ses zděsil. Zdejší lepenkové skříně popírají motto tvého otce: „Materiál je základ.“ Ale právě tu jejich vachrlatost já zbožňuji.</w:t>
      </w:r>
    </w:p>
    <w:p>
      <w:pPr>
        <w:pStyle w:val="Normal"/>
        <w:jc w:val="both"/>
        <w:rPr>
          <w:rFonts w:ascii="Times New Roman" w:hAnsi="Times New Roman" w:cs="Times New Roman"/>
        </w:rPr>
      </w:pPr>
      <w:r>
        <w:rPr>
          <w:rFonts w:cs="Times New Roman" w:ascii="Times New Roman" w:hAnsi="Times New Roman"/>
        </w:rPr>
        <w:t xml:space="preserve">Všechno tu je riskantně pochybné. Strmé schodiště do prvního patra nemá zábradlí, což můj výstup do postele po třech sklenkách vína vždy okoření závratí. Podlahy vržou, okenními rámy zatéká a všude vládne atmosféra zranitelnosti a nejistoty, jako by se celá budova mohla v příštím okamžiku rozplynout. Tak jako zlý sen. </w:t>
      </w:r>
    </w:p>
    <w:p>
      <w:pPr>
        <w:pStyle w:val="Normal"/>
        <w:jc w:val="both"/>
        <w:rPr>
          <w:rFonts w:ascii="Times New Roman" w:hAnsi="Times New Roman" w:cs="Times New Roman"/>
        </w:rPr>
      </w:pPr>
      <w:r>
        <w:rPr>
          <w:rFonts w:cs="Times New Roman" w:ascii="Times New Roman" w:hAnsi="Times New Roman"/>
        </w:rPr>
        <w:t>Někde na zrezivělých šatních ramínkách, jinde na obnažených drátech visí ze stropu malé halogenové žárovky, které rády mžikají a jejich chvějivé světlo ještě víc přispívá k pocitu prchavé pomíjivosti, který mi prodchnul celý život. Vyhřezly i vnitřnosti mé jediné telefonní zásuvky; moje nejisté spojení s vnějším světem tedy závisí na dvou halabala pospájených drátech a každou chvíli nefunguje. Domácí mi sice slíbil pořádný sporák, ale vlastně mi nevadí ani elektrický vařič, jehož kontrolka „zapnuto“ nesvítí. Vnitřní klika vchodových dveří mi zůstává v ruce. Prozatím se mi vždycky povedlo zasunout ji zpátky, ale pahýl trčící z hlubin zámku mě často provokuje věčným strachem mé matky, že nebudu moci odejít z domu.</w:t>
      </w:r>
    </w:p>
    <w:p>
      <w:pPr>
        <w:pStyle w:val="Normal"/>
        <w:jc w:val="both"/>
        <w:rPr>
          <w:rFonts w:ascii="Times New Roman" w:hAnsi="Times New Roman" w:cs="Times New Roman"/>
          <w:spacing w:val="5"/>
        </w:rPr>
      </w:pPr>
      <w:r>
        <w:rPr>
          <w:rFonts w:cs="Times New Roman" w:ascii="Times New Roman" w:hAnsi="Times New Roman"/>
          <w:spacing w:val="5"/>
        </w:rPr>
        <w:t>Můj dvoupodlažní byt se navíc vyznačuje schopností využívat své zdroje doslova na doraz. Topení je mizerné, od radiátorů se šíří jen zatuchlý mělký dech, a třebaže je teprve začátek listopadu, už jsem musela nastavit jejich regulátory na maximum. Při sprchování pouštím jen horkou vodu a neředím ji studenou – i tak mi jen taktak nedrkotají zuby. A vědomí, že nemám rezervy, dodává mé hygieně podtón nervozity. Ledničku mám nastavenou na nejvyšší výkon a mléko v ní stejně vydrží pouhé tři dny.</w:t>
      </w:r>
    </w:p>
    <w:p>
      <w:pPr>
        <w:pStyle w:val="Normal"/>
        <w:jc w:val="both"/>
        <w:rPr/>
      </w:pPr>
      <w:r>
        <w:rPr>
          <w:rFonts w:cs="Times New Roman" w:ascii="Times New Roman" w:hAnsi="Times New Roman"/>
        </w:rPr>
        <w:t xml:space="preserve">A pokud jde o dveře – jsou výsměchem, který mi připadá naprosto patřičný. Přízemí je vymalováno lajdáckou, drsnou zářivě žlutou barvou tak nedbale, že pod jednotlivými tahy štětky prosvítá bílý podklad. Nahoře v ložnici jsou stěny amatérsky opatlané světle modrou barvou. Taková mazanice ze školky. Tenhle vratký domeček mi nepřipadá úplně </w:t>
      </w:r>
      <w:r>
        <w:rPr>
          <w:rFonts w:cs="Times New Roman" w:ascii="Times New Roman" w:hAnsi="Times New Roman"/>
          <w:i/>
          <w:iCs/>
        </w:rPr>
        <w:t>skutečný</w:t>
      </w:r>
      <w:r>
        <w:rPr>
          <w:rFonts w:cs="Times New Roman" w:ascii="Times New Roman" w:hAnsi="Times New Roman"/>
        </w:rPr>
        <w:t>, Frankline. A skutečná si pak nepřipadám ani já.</w:t>
      </w:r>
    </w:p>
    <w:p>
      <w:pPr>
        <w:pStyle w:val="Normal"/>
        <w:jc w:val="both"/>
        <w:rPr>
          <w:rFonts w:ascii="Times New Roman" w:hAnsi="Times New Roman" w:cs="Times New Roman"/>
        </w:rPr>
      </w:pPr>
      <w:r>
        <w:rPr>
          <w:rFonts w:cs="Times New Roman" w:ascii="Times New Roman" w:hAnsi="Times New Roman"/>
        </w:rPr>
        <w:t>Přesto doufám, že mě nelituješ. Nestojím o to o nic víc než ty. Možná bych našla luxusnější bydlení, pokud bych chtěla Ale svým způsobem se mi tady líbí. Je to neseriózní byt. Bydlím v domě pro panenky. Dokonce ani nábytek nemá normální rozměry. Jídelní stůl sahá do výše hrudi, takže si u něj připadám jako dítě, a noční stoleček, na kterém mám položený tenhle laptop, je na psaní moc nízký. Má přesně tu správnou výšku, aby se na něm dětem ve školce servírovaly kokosové sušenky a ananasový džus.</w:t>
      </w:r>
    </w:p>
    <w:p>
      <w:pPr>
        <w:pStyle w:val="Normal"/>
        <w:jc w:val="both"/>
        <w:rPr>
          <w:rFonts w:ascii="Times New Roman" w:hAnsi="Times New Roman" w:cs="Times New Roman"/>
        </w:rPr>
      </w:pPr>
      <w:r>
        <w:rPr>
          <w:rFonts w:cs="Times New Roman" w:ascii="Times New Roman" w:hAnsi="Times New Roman"/>
        </w:rPr>
        <w:t xml:space="preserve">Možná že tohle šišaté pubertální prostředí je jedním z důvodů, proč jsem včera, v den prezidentských voleb, nešla odevzdat hlas. Prostě jsem zapomněla. Všechno kolem jako by se odehrávalo hrozně daleko ode mě. </w:t>
      </w:r>
    </w:p>
    <w:p>
      <w:pPr>
        <w:pStyle w:val="Normal"/>
        <w:jc w:val="both"/>
        <w:rPr>
          <w:rFonts w:ascii="Times New Roman" w:hAnsi="Times New Roman" w:cs="Times New Roman"/>
        </w:rPr>
      </w:pPr>
      <w:r>
        <w:rPr>
          <w:rFonts w:cs="Times New Roman" w:ascii="Times New Roman" w:hAnsi="Times New Roman"/>
        </w:rPr>
        <w:t>A taky jsem měla ten tucet vajíček – či toho, co z nich zbylo. Vyklepla jsem jejich zbytky do misky a vylovila úlomky skořápek. Kdybys tu byl, možná bych nám ušlehala dobroučkou omeletu s plátky brambor, lístky koriandru a lžičkou cukru, v které se skrývá to tajemství zvláštní chuti. Ale jsem tu sama a sama je vyleju na pánev, umíchám a trucovitě se v nich budu dloubat. Přesto je sním všechny. V Maryině pomstě vidím zvláštní eleganci, byť jen zárodečnou.</w:t>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 *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Jídlo mě zpočátku odpuzovalo. Na návštěvách u matky v Racine jsem zelenala nad jejími nadívanými vinnými listy, i když celý den strávila jejich spařováním a balením jehněčího a rýže do úhledných malých balíčků. Připomněla jsem jí, že si je může zamrazit. Na Manhattanu, když jsem kolem lahůdkářství na 57. ulici spěchala do Harveyovy advokátní firmy, se mi zvedal žaludek z pikantního pachu mastných pastrami. Nevolnost však pominula a chyběla mi. Pak jsem po čtyřech, pěti měsících začala pociťovat hlad – a přímo vlčí, ale chuť k jídlu mi připadala jako něco neslušného. I nadále jsem tedy hrála roli ženy, která ztratila o jídlo zájem.</w:t>
      </w:r>
    </w:p>
    <w:p>
      <w:pPr>
        <w:pStyle w:val="Normal"/>
        <w:jc w:val="both"/>
        <w:rPr>
          <w:rFonts w:ascii="Times New Roman" w:hAnsi="Times New Roman" w:cs="Times New Roman"/>
        </w:rPr>
      </w:pPr>
      <w:r>
        <w:rPr>
          <w:rFonts w:cs="Times New Roman" w:ascii="Times New Roman" w:hAnsi="Times New Roman"/>
        </w:rPr>
        <w:t>Zhruba po roce jsem si však musela přiznat, že celé divadýlko je zbytečné. I kdybych vypadala jako smrtka, každému to bude ukradené. Co jsem vlastně čekala? Že mi obejmeš hrudník těma obrovskýma rukama a zvedneš mě nad hlavu s přísnou výčitkou, o které tajně sní každá žena západní civilizace: „Jsi moc hubená.“?</w:t>
      </w:r>
    </w:p>
    <w:p>
      <w:pPr>
        <w:pStyle w:val="Normal"/>
        <w:jc w:val="both"/>
        <w:rPr/>
      </w:pPr>
      <w:r>
        <w:rPr>
          <w:rFonts w:cs="Times New Roman" w:ascii="Times New Roman" w:hAnsi="Times New Roman"/>
        </w:rPr>
        <w:t xml:space="preserve">Takže teď každé ráno sním ke kávě croissant a nasliněným ukazováčkem sesbírám všechny spadlé drobky. Část dlouhých večerů trávím metodickým krájením zelí. Dokonce jsem, jednou nebo dvakrát, odmítla těch pár pozvání, jež dosud rozezvučela můj telefon. Většinou od přátel z ciziny, kteří tu a tam pošlou e-mail, ale s kterými jsem se osobně neviděla už roky. Zvlášť, pokud nevědí, a to já vždycky poznám. Ti nic netušící mi znějí moc hlučně, zatímco ti zasvěcení začnou bázlivým zajíkáním a tlumeným tónem jako v kostele. Je jim jasné, že ten příběh nikomu vyprávět nechci. Stejně tak jsem nebažila po němém soucítění přítelkyň, které </w:t>
      </w:r>
      <w:r>
        <w:rPr>
          <w:rFonts w:cs="Times New Roman" w:ascii="Times New Roman" w:hAnsi="Times New Roman"/>
          <w:i/>
          <w:iCs/>
        </w:rPr>
        <w:t>nevědí, co říct,</w:t>
      </w:r>
      <w:r>
        <w:rPr>
          <w:rFonts w:cs="Times New Roman" w:ascii="Times New Roman" w:hAnsi="Times New Roman"/>
        </w:rPr>
        <w:t xml:space="preserve"> a nechají mě, abych si při rozhovoru sama vylila srdce. Ale ve skutečnosti mě k výmluvám, že „nemám čas“, vede hrůza z představy, že si objednáme salát a pak donesou účet a bude teprve půl deváté nebo devět večer a já se budu muset vrátit domů do mrňavého patrového bytu a nebudu mít co krájet.</w:t>
      </w:r>
    </w:p>
    <w:p>
      <w:pPr>
        <w:pStyle w:val="Normal"/>
        <w:jc w:val="both"/>
        <w:rPr>
          <w:rFonts w:ascii="Times New Roman" w:hAnsi="Times New Roman" w:cs="Times New Roman"/>
        </w:rPr>
      </w:pPr>
      <w:r>
        <w:rPr>
          <w:rFonts w:cs="Times New Roman" w:ascii="Times New Roman" w:hAnsi="Times New Roman"/>
        </w:rPr>
        <w:t xml:space="preserve">Je komické, že po tom, co jsem založila nakladatelství cestovatelských průvodců a tolik se nacestovala – každý večer jiná restaurace, kde číšníci mluví španělsky nebo thajsky, kde je v menu marinovaná syrová ryba nebo pes –, jsem se tak upnula na tu hysterickou rutinu. Strašné, ale sama sobě připomínám vlastní matku. Jenže nedokážu narušit ten přísně vymezený postup (čtvereček sýra či šest až sedm oliv, kuřecí prsíčka nebo omeleta, horká zelenina, jediná slepovaná vanilková sušenka, vína ne víc, než kolik je přesná polovina lahve), jako bych kráčela po visutém laně a při jediném šlápnutí mimo bych mohla ztratit rovnováhu. </w:t>
      </w:r>
    </w:p>
    <w:p>
      <w:pPr>
        <w:pStyle w:val="Normal"/>
        <w:jc w:val="both"/>
        <w:rPr>
          <w:rFonts w:ascii="Times New Roman" w:hAnsi="Times New Roman" w:cs="Times New Roman"/>
        </w:rPr>
      </w:pPr>
      <w:r>
        <w:rPr>
          <w:rFonts w:cs="Times New Roman" w:ascii="Times New Roman" w:hAnsi="Times New Roman"/>
        </w:rPr>
        <w:t>Každopádně, i když jsme se my dva sobě odcizili, stejně vím, že si děláváš starosti, jestli pořádně jím. Jako vždycky. Díky chabému pokusu Mary Woolfordové o pomstu budu mít dnes večer pořádné jídlo. Žádné podrazy našich sousedů mě ještě nikdy tak neuklidnily.</w:t>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 * *</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Například ty litry rudé barvy rozlité všude po přední verandě, když jsem ještě bydlela v našem okázalém domě ve stylu ranče (bylo to tak, Frankline, ať se ti to líbí nebo ne – </w:t>
      </w:r>
      <w:r>
        <w:rPr>
          <w:rFonts w:cs="Times New Roman" w:ascii="Times New Roman" w:hAnsi="Times New Roman"/>
          <w:i/>
          <w:iCs/>
        </w:rPr>
        <w:t>ve stylu ranče</w:t>
      </w:r>
      <w:r>
        <w:rPr>
          <w:rFonts w:cs="Times New Roman" w:ascii="Times New Roman" w:hAnsi="Times New Roman"/>
        </w:rPr>
        <w:t>)</w:t>
      </w:r>
      <w:r>
        <w:rPr>
          <w:rFonts w:cs="Times New Roman" w:ascii="Times New Roman" w:hAnsi="Times New Roman"/>
          <w:i/>
          <w:iCs/>
        </w:rPr>
        <w:t xml:space="preserve"> </w:t>
      </w:r>
      <w:r>
        <w:rPr>
          <w:rFonts w:cs="Times New Roman" w:ascii="Times New Roman" w:hAnsi="Times New Roman"/>
        </w:rPr>
        <w:t>na Palisades Parade</w:t>
      </w:r>
      <w:r>
        <w:rPr>
          <w:rFonts w:cs="Times New Roman" w:ascii="Times New Roman" w:hAnsi="Times New Roman"/>
          <w:i/>
          <w:iCs/>
        </w:rPr>
        <w:t xml:space="preserve">. </w:t>
      </w:r>
      <w:r>
        <w:rPr>
          <w:rFonts w:cs="Times New Roman" w:ascii="Times New Roman" w:hAnsi="Times New Roman"/>
        </w:rPr>
        <w:t xml:space="preserve">Na oknech, na vchodových dveřích. Provedli to v noci a než jsem se druhý den ráno probudila, barva ani nestačila zaschnout. Tehdy, sotva měsíc nebo tak, co se to stalo – jak vůbec hodlám ten </w:t>
      </w:r>
      <w:r>
        <w:rPr>
          <w:rFonts w:cs="Times New Roman" w:ascii="Times New Roman" w:hAnsi="Times New Roman"/>
          <w:i/>
          <w:iCs/>
        </w:rPr>
        <w:t>čtvrtek</w:t>
      </w:r>
      <w:r>
        <w:rPr>
          <w:rFonts w:cs="Times New Roman" w:ascii="Times New Roman" w:hAnsi="Times New Roman"/>
        </w:rPr>
        <w:t xml:space="preserve"> pojmenovat? –, jsem si myslela, že už mě nic nedokáže vyděsit, dokonce ani ranit. Domnívám se, že je to rozšířený názor, že člověk je tak zničený, že katastrofa mu ve své bezvýhradnosti zaručí bezpečí.</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abac G3">
    <w:altName w:val="Times New Roman"/>
    <w:charset w:val="00"/>
    <w:family w:val="roman"/>
    <w:pitch w:val="default"/>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bacG3">
    <w:altName w:val="Times New Roman"/>
    <w:charset w:val="ee"/>
    <w:family w:val="auto"/>
    <w:pitch w:val="default"/>
  </w:font>
  <w:font w:name="Helvetica Neue">
    <w:altName w:val="Times New Roman"/>
    <w:charset w:val="00"/>
    <w:family w:val="swiss"/>
    <w:pitch w:val="default"/>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000000"/>
      <w:sz w:val="24"/>
      <w:szCs w:val="24"/>
      <w:lang w:val="cs-CZ" w:bidi="ar-SA" w:eastAsia="zh-CN"/>
    </w:rPr>
  </w:style>
  <w:style w:type="paragraph" w:styleId="Heading1">
    <w:name w:val="Heading 1"/>
    <w:basedOn w:val="Normal"/>
    <w:next w:val="TextBody"/>
    <w:qFormat/>
    <w:pPr>
      <w:numPr>
        <w:ilvl w:val="0"/>
        <w:numId w:val="1"/>
      </w:numPr>
      <w:spacing w:before="10" w:after="0"/>
      <w:ind w:left="40" w:hanging="0"/>
      <w:outlineLvl w:val="0"/>
    </w:pPr>
    <w:rPr>
      <w:rFonts w:eastAsia="Arial"/>
      <w:color w:val="000000"/>
      <w:lang w:bidi="cs-CZ"/>
    </w:rPr>
  </w:style>
  <w:style w:type="paragraph" w:styleId="Heading2">
    <w:name w:val="Heading 2"/>
    <w:basedOn w:val="Normal"/>
    <w:next w:val="TextBody"/>
    <w:qFormat/>
    <w:pPr>
      <w:numPr>
        <w:ilvl w:val="1"/>
        <w:numId w:val="1"/>
      </w:numPr>
      <w:ind w:left="637" w:hanging="0"/>
      <w:outlineLvl w:val="1"/>
    </w:pPr>
    <w:rPr>
      <w:rFonts w:ascii="Tabac G3;Times New Roman" w:hAnsi="Tabac G3;Times New Roman" w:eastAsia="Tabac G3;Times New Roman" w:cs="Tabac G3;Times New Roman"/>
      <w:b/>
      <w:bCs/>
      <w:color w:val="000000"/>
      <w:sz w:val="22"/>
      <w:szCs w:val="22"/>
      <w:lang w:bidi="cs-CZ"/>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abac G3;Times New Roman" w:hAnsi="Tabac G3;Times New Roman" w:eastAsia="Tabac G3;Times New Roman" w:cs="Tabac G3;Times New Roman"/>
      <w:color w:val="231F20"/>
      <w:w w:val="103"/>
      <w:sz w:val="19"/>
      <w:szCs w:val="19"/>
      <w:lang w:val="cs-CZ" w:bidi="cs-CZ"/>
    </w:rPr>
  </w:style>
  <w:style w:type="character" w:styleId="WW8Num2z1">
    <w:name w:val="WW8Num2z1"/>
    <w:qFormat/>
    <w:rPr>
      <w:lang w:val="cs-CZ" w:bidi="cs-CZ"/>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abac G3;Times New Roman" w:hAnsi="Tabac G3;Times New Roman" w:eastAsia="Tabac G3;Times New Roman" w:cs="Tabac G3;Times New Roman"/>
      <w:color w:val="231F20"/>
      <w:w w:val="102"/>
      <w:sz w:val="19"/>
      <w:szCs w:val="19"/>
      <w:lang w:val="cs-CZ" w:bidi="cs-CZ"/>
    </w:rPr>
  </w:style>
  <w:style w:type="character" w:styleId="WW8Num4z1">
    <w:name w:val="WW8Num4z1"/>
    <w:qFormat/>
    <w:rPr>
      <w:lang w:val="cs-CZ" w:bidi="cs-CZ"/>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andardnpsmoodstavce">
    <w:name w:val="Standardní písmo odstavce"/>
    <w:qFormat/>
    <w:rPr/>
  </w:style>
  <w:style w:type="character" w:styleId="TabacG3italic">
    <w:name w:val="Tabac G3 italic"/>
    <w:qFormat/>
    <w:rPr>
      <w:i/>
      <w:color w:val="000000"/>
    </w:rPr>
  </w:style>
  <w:style w:type="character" w:styleId="Nadpis1Char">
    <w:name w:val="Nadpis 1 Char"/>
    <w:qFormat/>
    <w:rPr>
      <w:rFonts w:ascii="Arial" w:hAnsi="Arial" w:eastAsia="Arial" w:cs="Arial"/>
      <w:sz w:val="24"/>
      <w:szCs w:val="24"/>
      <w:lang w:bidi="cs-CZ"/>
    </w:rPr>
  </w:style>
  <w:style w:type="character" w:styleId="Nadpis2Char">
    <w:name w:val="Nadpis 2 Char"/>
    <w:qFormat/>
    <w:rPr>
      <w:rFonts w:ascii="Tabac G3;Times New Roman" w:hAnsi="Tabac G3;Times New Roman" w:eastAsia="Tabac G3;Times New Roman" w:cs="Tabac G3;Times New Roman"/>
      <w:b/>
      <w:bCs/>
      <w:sz w:val="22"/>
      <w:szCs w:val="22"/>
      <w:lang w:bidi="cs-CZ"/>
    </w:rPr>
  </w:style>
  <w:style w:type="character" w:styleId="ZkladntextChar">
    <w:name w:val="Základní text Char"/>
    <w:qFormat/>
    <w:rPr>
      <w:rFonts w:ascii="Tabac G3;Times New Roman" w:hAnsi="Tabac G3;Times New Roman" w:eastAsia="Tabac G3;Times New Roman" w:cs="Tabac G3;Times New Roman"/>
      <w:sz w:val="19"/>
      <w:szCs w:val="19"/>
      <w:lang w:bidi="cs-CZ"/>
    </w:rPr>
  </w:style>
  <w:style w:type="character" w:styleId="ZhlavChar">
    <w:name w:val="Záhlaví Char"/>
    <w:qFormat/>
    <w:rPr>
      <w:rFonts w:ascii="Tabac G3;Times New Roman" w:hAnsi="Tabac G3;Times New Roman" w:eastAsia="Tabac G3;Times New Roman" w:cs="Tabac G3;Times New Roman"/>
      <w:sz w:val="22"/>
      <w:szCs w:val="22"/>
      <w:lang w:bidi="cs-CZ"/>
    </w:rPr>
  </w:style>
  <w:style w:type="character" w:styleId="ZpatChar">
    <w:name w:val="Zápatí Char"/>
    <w:qFormat/>
    <w:rPr>
      <w:rFonts w:ascii="Tabac G3;Times New Roman" w:hAnsi="Tabac G3;Times New Roman" w:eastAsia="Tabac G3;Times New Roman" w:cs="Tabac G3;Times New Roman"/>
      <w:sz w:val="22"/>
      <w:szCs w:val="22"/>
      <w:lang w:bidi="cs-CZ"/>
    </w:rPr>
  </w:style>
  <w:style w:type="character" w:styleId="TextpoznpodarouChar">
    <w:name w:val="Text pozn. pod čarou Char"/>
    <w:qFormat/>
    <w:rPr>
      <w:rFonts w:ascii="Tabac G3;Times New Roman" w:hAnsi="Tabac G3;Times New Roman" w:eastAsia="Tabac G3;Times New Roman" w:cs="Tabac G3;Times New Roman"/>
      <w:lang w:bidi="cs-CZ"/>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353" w:firstLine="283"/>
      <w:jc w:val="both"/>
    </w:pPr>
    <w:rPr>
      <w:rFonts w:ascii="Tabac G3;Times New Roman" w:hAnsi="Tabac G3;Times New Roman" w:eastAsia="Tabac G3;Times New Roman" w:cs="Tabac G3;Times New Roman"/>
      <w:color w:val="000000"/>
      <w:sz w:val="19"/>
      <w:szCs w:val="19"/>
      <w:lang w:bidi="cs-C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acG3regular">
    <w:name w:val="tabac G3 regular"/>
    <w:basedOn w:val="Normal"/>
    <w:qFormat/>
    <w:pPr>
      <w:suppressAutoHyphens w:val="true"/>
      <w:spacing w:lineRule="atLeast" w:line="300"/>
      <w:ind w:firstLine="283"/>
      <w:jc w:val="both"/>
      <w:textAlignment w:val="center"/>
    </w:pPr>
    <w:rPr>
      <w:rFonts w:ascii="TabacG3;Times New Roman" w:hAnsi="TabacG3;Times New Roman" w:eastAsia="Times New Roman" w:cs="TabacG3;Times New Roman"/>
      <w:spacing w:val="2"/>
      <w:sz w:val="19"/>
      <w:szCs w:val="19"/>
    </w:rPr>
  </w:style>
  <w:style w:type="paragraph" w:styleId="Text">
    <w:name w:val="Text"/>
    <w:qFormat/>
    <w:pPr>
      <w:widowControl/>
      <w:pBdr/>
      <w:bidi w:val="0"/>
    </w:pPr>
    <w:rPr>
      <w:rFonts w:ascii="Helvetica Neue;Times New Roman" w:hAnsi="Helvetica Neue;Times New Roman" w:eastAsia="Arial Unicode MS" w:cs="Arial Unicode MS"/>
      <w:color w:val="000000"/>
      <w:sz w:val="22"/>
      <w:szCs w:val="22"/>
      <w:lang w:val="cs-CZ" w:bidi="ar-SA" w:eastAsia="zh-CN"/>
    </w:rPr>
  </w:style>
  <w:style w:type="paragraph" w:styleId="Contents1">
    <w:name w:val="TOC 1"/>
    <w:basedOn w:val="Normal"/>
    <w:pPr>
      <w:spacing w:before="172" w:after="0"/>
      <w:ind w:left="641" w:hanging="0"/>
    </w:pPr>
    <w:rPr>
      <w:rFonts w:ascii="Tabac G3;Times New Roman" w:hAnsi="Tabac G3;Times New Roman" w:eastAsia="Tabac G3;Times New Roman" w:cs="Tabac G3;Times New Roman"/>
      <w:b/>
      <w:bCs/>
      <w:color w:val="000000"/>
      <w:sz w:val="19"/>
      <w:szCs w:val="19"/>
      <w:lang w:bidi="cs-CZ"/>
    </w:rPr>
  </w:style>
  <w:style w:type="paragraph" w:styleId="Contents2">
    <w:name w:val="TOC 2"/>
    <w:basedOn w:val="Normal"/>
    <w:pPr>
      <w:spacing w:before="172" w:after="0"/>
      <w:ind w:left="888" w:hanging="286"/>
    </w:pPr>
    <w:rPr>
      <w:rFonts w:ascii="Tabac G3;Times New Roman" w:hAnsi="Tabac G3;Times New Roman" w:eastAsia="Tabac G3;Times New Roman" w:cs="Tabac G3;Times New Roman"/>
      <w:color w:val="000000"/>
      <w:sz w:val="19"/>
      <w:szCs w:val="19"/>
      <w:lang w:bidi="cs-CZ"/>
    </w:rPr>
  </w:style>
  <w:style w:type="paragraph" w:styleId="Contents3">
    <w:name w:val="TOC 3"/>
    <w:basedOn w:val="Normal"/>
    <w:pPr>
      <w:spacing w:before="172" w:after="0"/>
      <w:ind w:left="641" w:hanging="0"/>
    </w:pPr>
    <w:rPr>
      <w:rFonts w:ascii="Tabac G3;Times New Roman" w:hAnsi="Tabac G3;Times New Roman" w:eastAsia="Tabac G3;Times New Roman" w:cs="Tabac G3;Times New Roman"/>
      <w:b/>
      <w:bCs/>
      <w:i/>
      <w:color w:val="000000"/>
      <w:sz w:val="22"/>
      <w:szCs w:val="22"/>
      <w:lang w:bidi="cs-CZ"/>
    </w:rPr>
  </w:style>
  <w:style w:type="paragraph" w:styleId="Odstavecseseznamem">
    <w:name w:val="Odstavec se seznamem"/>
    <w:basedOn w:val="Normal"/>
    <w:qFormat/>
    <w:pPr>
      <w:spacing w:before="172" w:after="0"/>
      <w:ind w:left="353" w:hanging="0"/>
    </w:pPr>
    <w:rPr>
      <w:rFonts w:ascii="Tabac G3;Times New Roman" w:hAnsi="Tabac G3;Times New Roman" w:eastAsia="Tabac G3;Times New Roman" w:cs="Tabac G3;Times New Roman"/>
      <w:color w:val="000000"/>
      <w:sz w:val="22"/>
      <w:szCs w:val="22"/>
      <w:lang w:bidi="cs-CZ"/>
    </w:rPr>
  </w:style>
  <w:style w:type="paragraph" w:styleId="TableParagraph">
    <w:name w:val="Table Paragraph"/>
    <w:basedOn w:val="Normal"/>
    <w:qFormat/>
    <w:pPr/>
    <w:rPr>
      <w:rFonts w:ascii="Tabac G3;Times New Roman" w:hAnsi="Tabac G3;Times New Roman" w:eastAsia="Tabac G3;Times New Roman" w:cs="Tabac G3;Times New Roman"/>
      <w:color w:val="000000"/>
      <w:sz w:val="22"/>
      <w:szCs w:val="22"/>
      <w:lang w:bidi="cs-CZ"/>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bac G3;Times New Roman" w:hAnsi="Tabac G3;Times New Roman" w:eastAsia="Tabac G3;Times New Roman" w:cs="Tabac G3;Times New Roman"/>
      <w:color w:val="000000"/>
      <w:sz w:val="22"/>
      <w:szCs w:val="22"/>
      <w:lang w:bidi="cs-CZ"/>
    </w:rPr>
  </w:style>
  <w:style w:type="paragraph" w:styleId="Footer">
    <w:name w:val="Footer"/>
    <w:basedOn w:val="Normal"/>
    <w:pPr>
      <w:tabs>
        <w:tab w:val="clear" w:pos="708"/>
        <w:tab w:val="center" w:pos="4536" w:leader="none"/>
        <w:tab w:val="right" w:pos="9072" w:leader="none"/>
      </w:tabs>
    </w:pPr>
    <w:rPr>
      <w:rFonts w:ascii="Tabac G3;Times New Roman" w:hAnsi="Tabac G3;Times New Roman" w:eastAsia="Tabac G3;Times New Roman" w:cs="Tabac G3;Times New Roman"/>
      <w:color w:val="000000"/>
      <w:sz w:val="22"/>
      <w:szCs w:val="22"/>
      <w:lang w:bidi="cs-CZ"/>
    </w:rPr>
  </w:style>
  <w:style w:type="paragraph" w:styleId="Bezmezer">
    <w:name w:val="Bez mezer"/>
    <w:qFormat/>
    <w:pPr>
      <w:widowControl w:val="false"/>
      <w:autoSpaceDE w:val="false"/>
      <w:bidi w:val="0"/>
    </w:pPr>
    <w:rPr>
      <w:rFonts w:ascii="Tabac G3;Times New Roman" w:hAnsi="Tabac G3;Times New Roman" w:eastAsia="Tabac G3;Times New Roman" w:cs="Tabac G3;Times New Roman"/>
      <w:color w:val="auto"/>
      <w:sz w:val="22"/>
      <w:szCs w:val="22"/>
      <w:lang w:val="cs-CZ" w:bidi="cs-CZ" w:eastAsia="zh-CN"/>
    </w:rPr>
  </w:style>
  <w:style w:type="paragraph" w:styleId="Footnote">
    <w:name w:val="Footnote Text"/>
    <w:basedOn w:val="Normal"/>
    <w:pPr/>
    <w:rPr>
      <w:rFonts w:ascii="Tabac G3;Times New Roman" w:hAnsi="Tabac G3;Times New Roman" w:eastAsia="Tabac G3;Times New Roman" w:cs="Tabac G3;Times New Roman"/>
      <w:color w:val="000000"/>
      <w:sz w:val="20"/>
      <w:szCs w:val="20"/>
      <w:lang w:bidi="cs-CZ"/>
    </w:rPr>
  </w:style>
  <w:style w:type="paragraph" w:styleId="First">
    <w:name w:val="First"/>
    <w:qFormat/>
    <w:pPr>
      <w:widowControl w:val="false"/>
      <w:autoSpaceDE w:val="false"/>
      <w:bidi w:val="0"/>
    </w:pPr>
    <w:rPr>
      <w:rFonts w:ascii="Arial" w:hAnsi="Arial" w:eastAsia="Times New Roman" w:cs="Arial"/>
      <w:color w:val="000000"/>
      <w:sz w:val="24"/>
      <w:szCs w:val="24"/>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3T14:40:00Z</dcterms:created>
  <dc:creator>Tomáš Němec</dc:creator>
  <dc:description/>
  <cp:keywords/>
  <dc:language>en-US</dc:language>
  <cp:lastModifiedBy>Tomáš Němec</cp:lastModifiedBy>
  <dcterms:modified xsi:type="dcterms:W3CDTF">2019-06-18T10:39:00Z</dcterms:modified>
  <cp:revision>121</cp:revision>
  <dc:subject/>
  <dc:title/>
</cp:coreProperties>
</file>