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Jerry Bauer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LIONEL SHRIV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merická spisovatelka Lionel Shriver se narodila v roce 1957 v Gastonii v Severní Karolíně, studovala na Kolumbijské univerzitě, kde získala titul magistra umění, žila v Nairobi, Bangkoku a Belfast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Coby novinářka přispívá sloupky, články a recenzemi do řady renomovaných periodik, jako jsou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Guardian, New York Times, Wall Street Journa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či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Marie Clair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Je autorkou jedné sbírky povídek, dvou novel a třinácti úspěšných románů, z nichž nejznámější je psychologický thriller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Musíme si promluvit o Kevinov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2003), za který získala prestižní britské ocenění Orange Priz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e svým manželem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jazzovým bubeníkem Jeffem Williamsem, ž</w:t>
      </w:r>
      <w:r>
        <w:rPr>
          <w:rFonts w:cs="Times New Roman" w:ascii="Times New Roman" w:hAnsi="Times New Roman"/>
          <w:bCs/>
          <w:sz w:val="24"/>
          <w:szCs w:val="24"/>
        </w:rPr>
        <w:t>ije střídavě v Londýně a v New Yor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19-05-23T11:24:00Z</dcterms:modified>
  <cp:revision>29</cp:revision>
  <dc:subject/>
  <dc:title/>
</cp:coreProperties>
</file>