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0510</wp:posOffset>
            </wp:positionH>
            <wp:positionV relativeFrom="paragraph">
              <wp:posOffset>10160</wp:posOffset>
            </wp:positionV>
            <wp:extent cx="2854325" cy="3995420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11. července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1"/>
                                <w:szCs w:val="31"/>
                              </w:rPr>
                              <w:t>Michele Campbell: Byla to tichá dív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1"/>
                                <w:szCs w:val="3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Od autorky psychologického thriller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Vždycky je to manž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, který se stal v zahraničí i u nás bestsellere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Plné brilantních zvratů!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prohlásila o knize populární autorka thrillerů Ruth Ware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kladatelství Mystery Press vydá na podzim i třetí knihu Michele Campbell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Cizince na pláž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1"/>
                          <w:szCs w:val="31"/>
                        </w:rPr>
                        <w:t>Michele Campbell: Byla to tichá dívk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1"/>
                          <w:szCs w:val="3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Od autorky psychologického thrilleru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Vždycky je to manž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, který se stal v zahraničí i u nás bestsellere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„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Plné brilantních zvratů!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prohlásila o knize populární autorka thrillerů Ruth Ware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kladatelství Mystery Press vydá na podzim i třetí knihu Michele Campbell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Cizince na pláži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 psychologickém thriller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Byla to tichá dívk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se americká spisovatelka Michele Campbell vrací d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oblíbeného prostředí prestižních škol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v němž se zčásti odehrával i autorčin předchozí rom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Vždycky je to manžel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ý se sta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bestsellerem nejen v zahraničí, ale také u nás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Dvě sestry-dvojčata, jedna prestižní škola… a vraž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Tentokrát stojí v centru dění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vojice sester-dvojča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Rose a Bel Enrightovy,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ež jsou však každá naprosto jin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Vysněná internátní škola Odell, do níž nastoupily, v dívkách vyvolá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nebezpečnou rivalit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á zasáhne s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zničující silou nejen je samotné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ale také jejich bezprostřední okolí. A nakonec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ovede až k vraždě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ichele Campbell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 románu zkoumá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kam až je člověk schopný zajít, aby dosáhl svých cílů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přičemž autorka znovu – stejně jako ve svém debutu – odkrývá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vrstvy jednoho zdánlivě dokonalého manželstv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zároveň odhaluje velm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rozporuplný svět dětí z privilegovaných rodin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které jsou ponechány bez kontroly a pravidel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Byla to tichá dívk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je výjimečná kniha plná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 intrik, precizně vykreslených postav a nečekaných a šokujících zvratů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 Fanouškům Liane Moriarty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anželovo tajemství, Sedmilhářk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), Pauly Hawkins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ívka ve vlak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) či Gillian Flynn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Zmizelá, Temné kouty, Ostré předmět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) by rozhodně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neměla chybět v knihovně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Dvě sestry, Rose a Bel Enrightovy, se zapíší na prestižní internátní školu Odell v Nové Anglii, což by mohla být nejlepší událost jejich dosavadního života. Každá ze sester – ačkoli jsou dvojčata – je ale úplně jiná a škola mezi nimi vyvolá naprosto nečekanou rivalit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Odell má totiž i své temné stránky: děti z bohatých rodin, které jsou ponechány bez kontroly a bez pravidel; tradice a rituály, jejichž následky jsou vážnější, než by se na první pohled mohlo zdát; touhy a utajená přání, která nemohou vést k ničemu jinému než k tragédii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Sarah Donovanová je manželkou ambiciózního učitele a také pro ni by se Odell mohl stát tím nejlepším, co její rodinu potkalo. Jak dobře ale zná svého manžela? Je to skutečně milující otec nebo jen mazaný lhář? A když jedné temné noci dojde k vraždě, kdo je vinen, kdo zná pravdu, a kdo v tom byl zapletený od samého začátku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Byla to jedna tichá dívka? Protože vrahem nemusí být vždycky ten, od koho byste to nejvíc čekali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ichele Campbe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he Was the Quiet 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onika Pavlis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28-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Michele Campbel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She Was the Quiet On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onika Pavlis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28-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31750</wp:posOffset>
            </wp:positionV>
            <wp:extent cx="1889125" cy="2533650"/>
            <wp:effectExtent l="0" t="0" r="0" b="0"/>
            <wp:wrapTight wrapText="bothSides">
              <wp:wrapPolygon edited="0">
                <wp:start x="-41" y="0"/>
                <wp:lineTo x="-41" y="21568"/>
                <wp:lineTo x="21600" y="21568"/>
                <wp:lineTo x="21600" y="0"/>
                <wp:lineTo x="-4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Michele Campbel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Po studiích práv na Harvardu a Stanfordu působila Michele Campbell jako </w:t>
      </w:r>
      <w:r>
        <w:rPr>
          <w:rFonts w:cs="Times New Roman" w:ascii="Times New Roman" w:hAnsi="Times New Roman"/>
          <w:b/>
          <w:bCs/>
        </w:rPr>
        <w:t>federální prokurátorka v New York City</w:t>
      </w:r>
      <w:r>
        <w:rPr>
          <w:rFonts w:cs="Times New Roman" w:ascii="Times New Roman" w:hAnsi="Times New Roman"/>
          <w:bCs/>
        </w:rPr>
        <w:t xml:space="preserve">, kde se specializovala na případy mezinárodního </w:t>
      </w:r>
      <w:r>
        <w:rPr>
          <w:rFonts w:cs="Times New Roman" w:ascii="Times New Roman" w:hAnsi="Times New Roman"/>
          <w:b/>
          <w:bCs/>
        </w:rPr>
        <w:t>organizovaného zločinu a gangů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Po čase se rozhodla úspěšnou kariéru ve světové metropoli ukončit a přestěhovala se s manželem a dvěma dětmi do </w:t>
      </w:r>
      <w:r>
        <w:rPr>
          <w:rFonts w:cs="Times New Roman" w:ascii="Times New Roman" w:hAnsi="Times New Roman"/>
          <w:b/>
          <w:bCs/>
        </w:rPr>
        <w:t>idylického univerzitního městečka</w:t>
      </w:r>
      <w:r>
        <w:rPr>
          <w:rFonts w:cs="Times New Roman" w:ascii="Times New Roman" w:hAnsi="Times New Roman"/>
          <w:bCs/>
        </w:rPr>
        <w:t xml:space="preserve"> v Nové Anglii, které se dost podobá Belle River z jejího románu </w:t>
      </w:r>
      <w:r>
        <w:rPr>
          <w:rFonts w:cs="Times New Roman" w:ascii="Times New Roman" w:hAnsi="Times New Roman"/>
          <w:b/>
          <w:bCs/>
        </w:rPr>
        <w:t>Vždycky je to manžel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V současnosti vyučuje trestní a ústavní právo a píše knihy. Na kontě má prozatím tři: </w:t>
      </w:r>
      <w:r>
        <w:rPr>
          <w:rFonts w:cs="Times New Roman" w:ascii="Times New Roman" w:hAnsi="Times New Roman"/>
          <w:b/>
          <w:bCs/>
        </w:rPr>
        <w:t>Vždycky je to manžel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(2017), </w:t>
      </w:r>
      <w:r>
        <w:rPr>
          <w:rFonts w:cs="Times New Roman" w:ascii="Times New Roman" w:hAnsi="Times New Roman"/>
          <w:b/>
          <w:bCs/>
        </w:rPr>
        <w:t>Byla to tichá dívka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(2018) a </w:t>
      </w:r>
      <w:r>
        <w:rPr>
          <w:rFonts w:cs="Times New Roman" w:ascii="Times New Roman" w:hAnsi="Times New Roman"/>
          <w:b/>
          <w:bCs/>
        </w:rPr>
        <w:t>Cizinec na pláži</w:t>
      </w:r>
      <w:r>
        <w:rPr>
          <w:rFonts w:cs="Times New Roman" w:ascii="Times New Roman" w:hAnsi="Times New Roman"/>
          <w:bCs/>
        </w:rPr>
        <w:t xml:space="preserve"> (2019), jimiž si získala srdce čtenářů na obou březích Atlanti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Má mnoho dobrých přítelkyň, pár nepřítelkyň a </w:t>
      </w:r>
      <w:r>
        <w:rPr>
          <w:rFonts w:cs="Times New Roman" w:ascii="Times New Roman" w:hAnsi="Times New Roman"/>
          <w:b/>
          <w:bCs/>
        </w:rPr>
        <w:t>jen jednoho manžela</w:t>
      </w:r>
      <w:r>
        <w:rPr>
          <w:rFonts w:cs="Times New Roman" w:ascii="Times New Roman" w:hAnsi="Times New Roman"/>
          <w:bCs/>
        </w:rPr>
        <w:t xml:space="preserve">, který jí – pokud je jí známo – </w:t>
      </w:r>
      <w:r>
        <w:rPr>
          <w:rFonts w:cs="Times New Roman" w:ascii="Times New Roman" w:hAnsi="Times New Roman"/>
          <w:b/>
          <w:bCs/>
        </w:rPr>
        <w:t>nikdy o život neusiloval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michelecampbellbooks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Od autorky v nakladatelství Mystery Press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72585</wp:posOffset>
            </wp:positionH>
            <wp:positionV relativeFrom="paragraph">
              <wp:posOffset>158115</wp:posOffset>
            </wp:positionV>
            <wp:extent cx="1587500" cy="221932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Kate, Aubrey a Jenny se seznámily na vysoké škole a brzy se z nich staly nerozlučné kamarádky, ačkoli byste jen těžko hledali tři odlišnější ženy. </w:t>
      </w:r>
    </w:p>
    <w:p>
      <w:pPr>
        <w:pStyle w:val="Normlnweb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Kate byla krásná, divoká a bohatá. Aubrey pocházela z chudé neúplné rodiny a ze všeho nejvíc chtěla uniknout vlastní minulosti. A Jenny byla nebojácná, ambiciózní a cílevědomá. Přesto se spřátelily a přísahaly si, že je nic nerozdělí.</w:t>
      </w:r>
    </w:p>
    <w:p>
      <w:pPr>
        <w:pStyle w:val="Normlnweb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O dvacet let později ale jedna z nich stojí na okraji mostu a někdo ji nutí, aby z něj skočila.</w:t>
      </w:r>
    </w:p>
    <w:p>
      <w:pPr>
        <w:pStyle w:val="Normlnweb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Jak se to mohlo stá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 xml:space="preserve">Strhující román Michele Campbell sleduje historii jednoho neobvyklého přátelství, ve kterém se snoubí láska s nenávistí. Mohou takto intenzivní city vést až k vraždě? A budou všichni jako obvykle předpokládat, že </w:t>
      </w:r>
      <w:r>
        <w:rPr>
          <w:rFonts w:cs="Times New Roman" w:ascii="Times New Roman" w:hAnsi="Times New Roman"/>
          <w:color w:val="000000"/>
        </w:rPr>
        <w:t>za zločinem stojí</w:t>
      </w:r>
      <w:r>
        <w:rPr>
          <w:rFonts w:cs="Times New Roman" w:ascii="Times New Roman" w:hAnsi="Times New Roman"/>
        </w:rPr>
        <w:t xml:space="preserve"> manžel?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z w:val="20"/>
          <w:szCs w:val="20"/>
          <w:lang w:eastAsia="cs-CZ"/>
        </w:rPr>
      </w:pPr>
      <w:r>
        <w:rPr>
          <w:rFonts w:eastAsia="MetaPro-Normal;MS Gothic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michelecampbellbooks.com/" TargetMode="External"/><Relationship Id="rId9" Type="http://schemas.openxmlformats.org/officeDocument/2006/relationships/image" Target="media/image5.jpeg"/><Relationship Id="rId10" Type="http://schemas.openxmlformats.org/officeDocument/2006/relationships/hyperlink" Target="mailto:tomas.nemec@mysterypress.cz" TargetMode="External"/><Relationship Id="rId11" Type="http://schemas.openxmlformats.org/officeDocument/2006/relationships/hyperlink" Target="http://www.mysterypress.cz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9-07-11T13:01:00Z</dcterms:modified>
  <cp:revision>803</cp:revision>
  <dc:subject/>
  <dc:title/>
</cp:coreProperties>
</file>