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ANIEL GRIS</w:t>
      </w:r>
    </w:p>
    <w:p>
      <w:pPr>
        <w:pStyle w:val="Normal"/>
        <w:tabs>
          <w:tab w:val="clear" w:pos="708"/>
          <w:tab w:val="left" w:pos="2708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LARS LÁME KOSTI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KÁZKA Z KNIH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Jak řekl dalajláma, existujou dny, kdy i vaše ranní kafe potřebuje kafe, aby se probralo. Nebo to řekl Lennon? Každopádně, tohle byl přesně jeden takovej. Všechno mi trvalo asi o minutu dýl než obvykle, věci mi padaly z rukou a byl jsem rád, že s sebou tahám jen dvě nohy. Mozek pokulhával a marně se snažil dohnat hodink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ě klasický ráno po flám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 popořádku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ká terasa velkýho baráku na malým kopci nad velkým městem. Ten barák byl fakt ohromnej a na jeho terase by mohly startovat gripeny. Stál jsem na ní se spoustou dalších lidí, všichni v rukou nějakej ten chlast a hudba řvala na plný koule, zkrátka večírek jak má bejt. Teda aspoň pro ostatní, já tentokrát spíš trpěl. Tyhle přehlídky špičatejch polobotek napomádovanejch frajerů a jejich dámiček v kombinaci silikon/botox mě nikdy moc nebraly. Moje oblíbený mejdany vypadaj ji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stně mě nebrali ani tyhle lidi, i když nebudu tvrdit, že na některý samičky nebyl hezkej pohled. Jenže kdyby se platila daň z přemejšlení, většině z těch holek by každej rok vraceli přeplatek. A člověk si s nima chce taky někdy popovídat, no ne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táte se, proč jsem tam teda zacláněl, když jsem se cejtil jako veš ve špatným kožichu? Práce, co jinýh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ý párty byl snad každej, kdo ve městě něco znamená, čímž ale nemyslím profesory z filozofický fakulty. Spíš zazobance všeho druhu, několik čutálistů nebo hokejek, dva tři profláknutý radní, spoustu dlouhonohejch modelín, filmový hvězdy i hvězdičky, ale v první řadě lidi, který se motaj kolem muziky. Ty hlavně, protože tohle byl především hudební mej</w:t>
        <w:softHyphen/>
        <w:t xml:space="preserve"> dan. A pořádal ho Major, což je samo o sobě ta nejpádnější pozvánk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n samej Major mě zatáhnul do kšeftu, uprostřed kterýho jsem se ocitnul na týhle terase. A jako jedinej jsem na ní sušil hubu. Dal bych ledvinu a dva prsty za skleničku bourbonu, ale namísto něj jsem srkal jen sodu maskovanou za vodk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 tam totiž nebyl proto, abych se bavil. Koukal jsem, co se kde pohne, a poslouchal, co se kde šustne, což jde odjakživa líp střízlivýmu. Takže jsem byl nasucho. A taky inkogni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ichni věděli, že mi můžou říkat Lars, ale neměli ani páru o tom, co jsem doopravdy zač. Byl jsem pro ně jen Majorův poskok a tím to haslo. Podržtaška. Pan Bezvýznamnej. Přesně podle našeho plán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 sebou, že poskok se na párty nebaví, ten je placenej od jinejch věcí. Zato ctihodná společnost byla rozjetá až běd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Hej, Larsi!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ětšinu těch, co na mě pořvávali, jsem znal z bulvárních plátků různý úrovně. Různý úrovně byly i jejich životy, jejich peněženky a jejich inteligen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o tak, Larsi!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o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Larsi, hoďte do placu nějakej vtip! Znáte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ějakej vtip? Nejen poskok, ten večer jsem byl evidentně i obecní šaš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le jo, znám. Spíš než vtip je to ale taková veselá bajka s ponaučením. Nevadí?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vadí!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 naší skupince se stáhly snad všechny hlavy z celý terasy a visely mi na pys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toho, Lars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Takže… Jezdí takhle zajíc po louce ve svým ferrari a najednou slyší volání o pomoc. Přijede k hluboký jámě a tam vlk. </w:t>
      </w:r>
      <w:r>
        <w:rPr>
          <w:rFonts w:cs="Times New Roman" w:ascii="Times New Roman" w:hAnsi="Times New Roman"/>
          <w:i/>
          <w:iCs/>
        </w:rPr>
        <w:t>Zajíci, vytáhni mě!</w:t>
      </w:r>
      <w:r>
        <w:rPr>
          <w:rFonts w:cs="Times New Roman" w:ascii="Times New Roman" w:hAnsi="Times New Roman"/>
        </w:rPr>
        <w:t xml:space="preserve"> Zajíc krčí rameny: </w:t>
      </w:r>
      <w:r>
        <w:rPr>
          <w:rFonts w:cs="Times New Roman" w:ascii="Times New Roman" w:hAnsi="Times New Roman"/>
          <w:i/>
          <w:iCs/>
        </w:rPr>
        <w:t>Ale jak? Vždyť jsem malej!</w:t>
      </w:r>
      <w:r>
        <w:rPr>
          <w:rFonts w:cs="Times New Roman" w:ascii="Times New Roman" w:hAnsi="Times New Roman"/>
        </w:rPr>
        <w:t xml:space="preserve"> Vlk prosí: </w:t>
      </w:r>
      <w:r>
        <w:rPr>
          <w:rFonts w:cs="Times New Roman" w:ascii="Times New Roman" w:hAnsi="Times New Roman"/>
          <w:i/>
          <w:iCs/>
        </w:rPr>
        <w:t>Vezmi lano, přivaž ho za svý ferrari, já se lana chytím, rozjedeš se a jsem venku!</w:t>
      </w:r>
      <w:r>
        <w:rPr>
          <w:rFonts w:cs="Times New Roman" w:ascii="Times New Roman" w:hAnsi="Times New Roman"/>
        </w:rPr>
        <w:t xml:space="preserve"> Jak řekl, tak udělali a vlk byl vysvobozenej. Druhej den ten samej vlk běhá po lese, slyší volání o pomoc a v jiný jámě je pro změnu zajíc. </w:t>
      </w:r>
      <w:r>
        <w:rPr>
          <w:rFonts w:cs="Times New Roman" w:ascii="Times New Roman" w:hAnsi="Times New Roman"/>
          <w:i/>
          <w:iCs/>
        </w:rPr>
        <w:t>Vlku, vytáhni mě stejně, jako já tebe včera!</w:t>
      </w:r>
      <w:r>
        <w:rPr>
          <w:rFonts w:cs="Times New Roman" w:ascii="Times New Roman" w:hAnsi="Times New Roman"/>
        </w:rPr>
        <w:t xml:space="preserve"> Teď krčí rameny vlk: </w:t>
      </w:r>
      <w:r>
        <w:rPr>
          <w:rFonts w:cs="Times New Roman" w:ascii="Times New Roman" w:hAnsi="Times New Roman"/>
          <w:i/>
          <w:iCs/>
        </w:rPr>
        <w:t>Ale jak? Vždyť nemám ferrari, abych za něj přivázal lano!</w:t>
      </w:r>
      <w:r>
        <w:rPr>
          <w:rFonts w:cs="Times New Roman" w:ascii="Times New Roman" w:hAnsi="Times New Roman"/>
        </w:rPr>
        <w:t xml:space="preserve"> A zajíc radí: </w:t>
      </w:r>
      <w:r>
        <w:rPr>
          <w:rFonts w:cs="Times New Roman" w:ascii="Times New Roman" w:hAnsi="Times New Roman"/>
          <w:i/>
          <w:iCs/>
        </w:rPr>
        <w:t>Dřepni si k okraji jámy, spusť dolů ocas, já se ho chytím a tak mě vytáhneš!</w:t>
      </w:r>
      <w:r>
        <w:rPr>
          <w:rFonts w:cs="Times New Roman" w:ascii="Times New Roman" w:hAnsi="Times New Roman"/>
        </w:rPr>
        <w:t xml:space="preserve"> Jak řekl, tak udělali a zajíc byl vysvobozenej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je obecenstvo chvíli mlčelo, ale pak to někdo nevydrž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to ponaučení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naučení? No přece že když máš dlouhej vocas, nepotřebuješ ferrari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ichni chlapi, který měli dole na parkovišti placatý auto, mě probodli očima. Zasmáli se jen ti, který přijeli taxíkem. Ženský se vesměs hryzaly do rtů a radši si přihnuly ze skleničk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5"/>
        </w:rPr>
        <w:t>Bylo jasný, že další fór už po mně nikdo chtít nebude, takže jsem se otočil na patě a uklidil se na opačnej konec terasy. Pot</w:t>
      </w:r>
      <w:r>
        <w:rPr>
          <w:rFonts w:cs="Times New Roman" w:ascii="Times New Roman" w:hAnsi="Times New Roman"/>
        </w:rPr>
        <w:t>řeboval jsem bejt aspoň na chvíli sám, abych ze všech těch důležitejch ksichtů, jejich keců a uječený muziky dočista nezblbnu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y nedošlo k omylu, já hudbu miluju. Jenže v ní musej bejt slyšet pořádně nabroušený kytary, zatímco tohle bylo jen nějaký tuc tuc prd prd bez chuti a bez zápachu. Je hrozný, čemu všemu se dnes říká muzika. Hendrix, Cobain i Brian Jones se musej obracet v hrobě. Ale přežít ten kravál patřilo k mý práci. K práci, na kterou jsem podle Majora ten nejlepší. A Major se obvykle nemejl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ukal jsem dolů na rozsvícený město, když jsem vedle sebe najednou ucejtil něco jako rozkvetlou louku a sex v jednom. Na mou stranu terasy se přiloudala hezky rostlá tmavovláska v přiléhavejch černejch šatech a už jen její vůně mi shrnovala ponožky. Všiml jsem si jí už dřív, v celým tom večerním mumraji vypadala jako jediná příčetná ženská. Tichá, mlčenlivá pozorovatelka. Ani nevím, ke komu patřila. Je dokonce možný, že jako jedna z mála tam nebyla za ničí přívěš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avila se vedle mě a pousmála 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o byl dobrej vtip.“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Musel jsem souhlas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o, vtipy ze života bejvaj nejlepší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oukala na mě, oči měla upřený na tisíce světel pod našima noham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 jaký auto máte vy, Larsi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rostorný. S tmavejma sklama, aby nemohl každej trouba čumět dovnitř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i teď se na mě nepodívala. V prstech držela skleničku a pomalu z ní upila. Nasál jsem rozutíkaný molekuly. Sherr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arkujete venku jako pitomec, anebo…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ole v garážích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tváři se jí nepohnul jedinej sval, jen skoro neznatelně přimhouřila oč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a deset minut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kejvnul js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yslím, že za deset minut tam zrovna budu mít nějakou práci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ště chvíli koukala do dálky, pak se znovu napila a odešl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že… Kde jsem to skončil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or. Jo, to on mě do týhle fachy uvrt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jel jsem pohledem odcházející siluetu v černejch šatech. Ne že by mi ten kšeft zrovna teď vadi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 asi bych to fakt měl vzít popořádku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eděl jsem u svýho stolu v </w:t>
      </w:r>
      <w:r>
        <w:rPr>
          <w:rFonts w:cs="Times New Roman" w:ascii="Times New Roman" w:hAnsi="Times New Roman"/>
          <w:i/>
          <w:iCs/>
        </w:rPr>
        <w:t>Exilu</w:t>
      </w:r>
      <w:r>
        <w:rPr>
          <w:rFonts w:cs="Times New Roman" w:ascii="Times New Roman" w:hAnsi="Times New Roman"/>
        </w:rPr>
        <w:t xml:space="preserve">, za barem se nudil Gregor a lokálem duněli Helloween. Jsou dny, kdy je starou dobrou Metallicu záhodno proložit něčím onačejším, a tohle byl jeden z ni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okud jde o čistej heavy metal bez příměsí a serepetiček, jsou Helloween a obě části jejich </w:t>
      </w:r>
      <w:r>
        <w:rPr>
          <w:rFonts w:cs="Times New Roman" w:ascii="Times New Roman" w:hAnsi="Times New Roman"/>
          <w:i/>
          <w:iCs/>
        </w:rPr>
        <w:t>Keeper of the Seven Keys</w:t>
      </w:r>
      <w:r>
        <w:rPr>
          <w:rFonts w:cs="Times New Roman" w:ascii="Times New Roman" w:hAnsi="Times New Roman"/>
        </w:rPr>
        <w:t xml:space="preserve"> prostě dokonalý. Zběsilý tempo, zdvojený kytary a Kiskeho nadpozemskej ječák je přesně ta muzika, kterou by si našinec nechal zahrát na cestu do hrob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allica je jen jedna, o tom se nedebatuje. Ale Helloween za ní budou v těsným závěsu. Pak taky Manowar, Accept a Judas Priest. Všechno jsou to možná vykopávky, jenže to já už jsem asi taky. Jedno ani druhý přede mnou ale radši neříkej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že jsem seděl, listoval novinama a podupával si do pecky „Future World“, když mi najednou v kapse džín zavrčel mobil. Číslo na displeji mi nic neříkalo, což bylo víc než v pořádku. Měl jsem za to, že volá někdo, kdo chce nechat šmírovat svojí paničku. Kdo chce pohlídat kšeft. Doprovodit do banky a pak zase domů. Zabezpečit barák, aby mohl v klidu někde s dai</w:t>
        <w:softHyphen/>
        <w:t xml:space="preserve"> quiri ve skleničce chytat bronz. Zkrátka někdo, kdo potřebuje Larsovy služb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j zákazní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l jsem pravdu i neměl. Číslo mi sice vážně nic neříkalo, ovšem hlas v telefonu jsem poznal po prvních dvou slovech. Strohej i vemlouvavej, smirkovej papír i plyšovej přehoz v jednom balení. Hlas, kterej vás přiměje skočit ze střechy a vám to přijde jako vlastně docela dobrej nápa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ěbůh, Larsi, tady Major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or. Starej známej, kterýho jsem neviděl už roky. Zato on věděl, komu a proč volá, takže mě měl celou tu dobu zřejmě v mer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ajore, rád vás slyším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ž jsem v životě řekl i věci, který jsem myslel upřímnějc. Z Majora jsem měl totiž odjakživa podivný svrbění v podbřišku. A když říkám podivný, myslím tím podivný, ne příjemný. Major byl jeden z dlouhý řady mejch šéfů, když jsem nafasoval policejní mundúr. K nejhoršímu z nich měl daleko, k tomu nejlepšímu taky, takhle problém nestál. Ten byl spíš v jeho schopnosti vidět každýmu až do žaludku. Čert ví, jak to ten chlap dělal, ale člověk si před ním připadal tak nahej, že měl nutkání zakrývat si dlaní nádobíčk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nže roky mý policejní kariéry byly dávno pryč, odnes je čas spolu s mejma iluzema a vyžehleným ksichtíkem bez jedinýho chlupu. Teď je ze mě plešatej cynik s pořádným plnovousem a s vráskama, který vypadaj jako stopy po buldozeru. Zestárli jsme oba, já i Major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ik mu asi je? Nejspíš něco kolem šedesátky, což je věk, se kterým se dá pořád ještě nějak žít. Od policejního sboru vypadnul chvíli přede mnou a dobře udělal. Znal lidi, kteří znají lidi, a když dal dohromady jejich prachy se svejma schopnostma, nemohlo jít o prodělečnej kšeft. Fušoval do všeho, z čeho kapalo, snažil se nebejt na očích, ale když už se vynořil, pokaždý měl o něco decentnější kravatu a o hodně dražší kár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ď jsem ho měl na telefonu a tvrdil mu, že ho rád slyší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Čemu vděčím za vaše zavolání, Majore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jakživa jsem mu vykal a přitom už asi zůstane. Což jsem ale nepociťoval jako žádný příkoří – s některejma lidma mi jde familiárnost fakt špatně přes hub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ěl bych pro tebe prácičku, Larsi. Máš zájem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o je jako bych vám řekl, že pro vás mám ženskou, Majore. Taky byste chtěl nejdřív vědět, kolik jí je a jestli jí nechybí noha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mál se, ale pak zvážně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akže to probereme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jsem proti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ěl jsem nic proti tomu poslechnout si jeho nabídku a koneckonců ani proti tomu potkat Majora. Nějakým zvráceným způsobem mě zajímalo, kam až se při svým putování kšeftama dostal. U lidí, jako je on, totiž nikdy neví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gor cinknul skleničkou o ba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áš si Jacka, Larsi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uknul jsem na hodinky. Jestli se někomu fakt nepodobám, tak uhlazenejm anglickejm džentlmenům, ovšem jednu věc mám s nima společnou. Zásadně žádnej chlast před pátou odpolední. Teď byly čtyři, což znamenalo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o, Jack neuškodí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 Daniel‘s, nejklasičtější z klasickejch bourbonů. Mám ho rád čistej, všechny ty novinky jako medový příchutě nebo koktejly můžou jít s prominutím do hajzlu. Potřebuju cejtit chuť chlastu a kouře, bez příměsí, bez kompromisů. Jediný co snesu, jsou kostky ledu, i když i za tohle by mě pravověrný poslali do pekla. Podle nich si bourbon ředí jen slečink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 jo, nejspíš jsem slečink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gor přede mě postavil skleničku a s tou svou se posadil naproti. Zavrtěl se a odkašlal si, neklamný známky rozhovoru, do kterýho se mu zrovna nechce. Už v tu chvíli jsem věděl, že přijde s něčím, co se mi nebude líbi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Co se děje, Gregore?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edl ke mně oči a zatvářil se tak překvapeně, jak to jen umě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ic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gor byl ten nejmizernější herec na světě. Nicolas Cage mezi barman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ekecej a vyklop to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Fakt není co, Larsi.“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ukal jsem na něj zpod obočí. Bylo jasný, že ho něco žere, ale nemělo cenu to z něj páčit. Jestli o tom bude chtít mluvit pozdějc, jsem první, komu kápne božskou. Komu taky jinýmu? Nebudu tvrdit, že jsme jako bráchové, ale máme za sebou věci, který se počítaj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řeba tenhle bar, ve kterým sedíme. Je náš společnej, což ovšem nikdo kromě nás dvou neví. Společný máme i jizvy. U mě jsou pochopitelný, protože já jdu už z povahy svý práce konfliktům naproti, ovšem Gregor je odjakživa obyčejnej barman. Už když se narodil, držel v ruce šejkr, a mezi láhvema s chlastem jednou i umře. Což vlastně nemusí bejt tak špatná sm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o a ty svý jizvy, ty má Gregor kvůli mně. Jizvy a taky skleněný oko. Ani o jedno z toho nestál, ale k obojímu přišel dřív než k novejm botám. Stačilo, aby se v tu nejmíň vhodnou dobu přichomejtnul do jedný strkanice a bylo vymalováno. Je to už sedm let, ale někdy mi připadá, jako by se to stalo teprve vče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bac G3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bacG3">
    <w:altName w:val="Times New Roman"/>
    <w:charset w:val="ee"/>
    <w:family w:val="auto"/>
    <w:pitch w:val="default"/>
  </w:font>
  <w:font w:name="Helvetica Neue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" w:after="0"/>
      <w:ind w:left="40" w:hanging="0"/>
      <w:outlineLvl w:val="0"/>
    </w:pPr>
    <w:rPr>
      <w:rFonts w:eastAsia="Arial"/>
      <w:color w:val="000000"/>
      <w:lang w:bidi="cs-CZ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37" w:hanging="0"/>
      <w:outlineLvl w:val="1"/>
    </w:pPr>
    <w:rPr>
      <w:rFonts w:ascii="Tabac G3;Times New Roman" w:hAnsi="Tabac G3;Times New Roman" w:eastAsia="Tabac G3;Times New Roman" w:cs="Tabac G3;Times New Roman"/>
      <w:b/>
      <w:bCs/>
      <w:color w:val="000000"/>
      <w:sz w:val="22"/>
      <w:szCs w:val="22"/>
      <w:lang w:bidi="cs-CZ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bac G3;Times New Roman" w:hAnsi="Tabac G3;Times New Roman" w:eastAsia="Tabac G3;Times New Roman" w:cs="Tabac G3;Times New Roman"/>
      <w:color w:val="231F20"/>
      <w:w w:val="103"/>
      <w:sz w:val="19"/>
      <w:szCs w:val="19"/>
      <w:lang w:val="cs-CZ" w:bidi="cs-CZ"/>
    </w:rPr>
  </w:style>
  <w:style w:type="character" w:styleId="WW8Num3z1">
    <w:name w:val="WW8Num3z1"/>
    <w:qFormat/>
    <w:rPr>
      <w:lang w:val="cs-CZ" w:bidi="cs-CZ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bac G3;Times New Roman" w:hAnsi="Tabac G3;Times New Roman" w:eastAsia="Tabac G3;Times New Roman" w:cs="Tabac G3;Times New Roman"/>
      <w:color w:val="231F20"/>
      <w:w w:val="102"/>
      <w:sz w:val="19"/>
      <w:szCs w:val="19"/>
      <w:lang w:val="cs-CZ" w:bidi="cs-CZ"/>
    </w:rPr>
  </w:style>
  <w:style w:type="character" w:styleId="WW8Num5z1">
    <w:name w:val="WW8Num5z1"/>
    <w:qFormat/>
    <w:rPr>
      <w:lang w:val="cs-CZ" w:bidi="cs-CZ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abacG3italic">
    <w:name w:val="Tabac G3 italic"/>
    <w:qFormat/>
    <w:rPr>
      <w:i/>
      <w:color w:val="000000"/>
    </w:rPr>
  </w:style>
  <w:style w:type="character" w:styleId="Nadpis1Char">
    <w:name w:val="Nadpis 1 Char"/>
    <w:qFormat/>
    <w:rPr>
      <w:rFonts w:ascii="Arial" w:hAnsi="Arial" w:eastAsia="Arial" w:cs="Arial"/>
      <w:sz w:val="24"/>
      <w:szCs w:val="24"/>
      <w:lang w:bidi="cs-CZ"/>
    </w:rPr>
  </w:style>
  <w:style w:type="character" w:styleId="Nadpis2Char">
    <w:name w:val="Nadpis 2 Char"/>
    <w:qFormat/>
    <w:rPr>
      <w:rFonts w:ascii="Tabac G3;Times New Roman" w:hAnsi="Tabac G3;Times New Roman" w:eastAsia="Tabac G3;Times New Roman" w:cs="Tabac G3;Times New Roman"/>
      <w:b/>
      <w:bCs/>
      <w:sz w:val="22"/>
      <w:szCs w:val="22"/>
      <w:lang w:bidi="cs-CZ"/>
    </w:rPr>
  </w:style>
  <w:style w:type="character" w:styleId="ZkladntextChar">
    <w:name w:val="Základní text Char"/>
    <w:qFormat/>
    <w:rPr>
      <w:rFonts w:ascii="Tabac G3;Times New Roman" w:hAnsi="Tabac G3;Times New Roman" w:eastAsia="Tabac G3;Times New Roman" w:cs="Tabac G3;Times New Roman"/>
      <w:sz w:val="19"/>
      <w:szCs w:val="19"/>
      <w:lang w:bidi="cs-CZ"/>
    </w:rPr>
  </w:style>
  <w:style w:type="character" w:styleId="ZhlavChar">
    <w:name w:val="Záhlav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ZpatChar">
    <w:name w:val="Zápatí Char"/>
    <w:qFormat/>
    <w:rPr>
      <w:rFonts w:ascii="Tabac G3;Times New Roman" w:hAnsi="Tabac G3;Times New Roman" w:eastAsia="Tabac G3;Times New Roman" w:cs="Tabac G3;Times New Roman"/>
      <w:sz w:val="22"/>
      <w:szCs w:val="22"/>
      <w:lang w:bidi="cs-CZ"/>
    </w:rPr>
  </w:style>
  <w:style w:type="character" w:styleId="TextpoznpodarouChar">
    <w:name w:val="Text pozn. pod čarou Char"/>
    <w:qFormat/>
    <w:rPr>
      <w:rFonts w:ascii="Tabac G3;Times New Roman" w:hAnsi="Tabac G3;Times New Roman" w:eastAsia="Tabac G3;Times New Roman" w:cs="Tabac G3;Times New Roman"/>
      <w:lang w:bidi="cs-CZ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3" w:firstLine="283"/>
      <w:jc w:val="both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acG3regular">
    <w:name w:val="tabac G3 regular"/>
    <w:basedOn w:val="Normal"/>
    <w:qFormat/>
    <w:pPr>
      <w:suppressAutoHyphens w:val="true"/>
      <w:spacing w:lineRule="atLeast" w:line="300"/>
      <w:ind w:firstLine="283"/>
      <w:jc w:val="both"/>
      <w:textAlignment w:val="center"/>
    </w:pPr>
    <w:rPr>
      <w:rFonts w:ascii="TabacG3;Times New Roman" w:hAnsi="TabacG3;Times New Roman" w:eastAsia="Times New Roman" w:cs="TabacG3;Times New Roman"/>
      <w:spacing w:val="2"/>
      <w:sz w:val="19"/>
      <w:szCs w:val="19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paragraph" w:styleId="Contents1">
    <w:name w:val="TOC 1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color w:val="000000"/>
      <w:sz w:val="19"/>
      <w:szCs w:val="19"/>
      <w:lang w:bidi="cs-CZ"/>
    </w:rPr>
  </w:style>
  <w:style w:type="paragraph" w:styleId="Contents2">
    <w:name w:val="TOC 2"/>
    <w:basedOn w:val="Normal"/>
    <w:pPr>
      <w:spacing w:before="172" w:after="0"/>
      <w:ind w:left="888" w:hanging="286"/>
    </w:pPr>
    <w:rPr>
      <w:rFonts w:ascii="Tabac G3;Times New Roman" w:hAnsi="Tabac G3;Times New Roman" w:eastAsia="Tabac G3;Times New Roman" w:cs="Tabac G3;Times New Roman"/>
      <w:color w:val="000000"/>
      <w:sz w:val="19"/>
      <w:szCs w:val="19"/>
      <w:lang w:bidi="cs-CZ"/>
    </w:rPr>
  </w:style>
  <w:style w:type="paragraph" w:styleId="Contents3">
    <w:name w:val="TOC 3"/>
    <w:basedOn w:val="Normal"/>
    <w:pPr>
      <w:spacing w:before="172" w:after="0"/>
      <w:ind w:left="641" w:hanging="0"/>
    </w:pPr>
    <w:rPr>
      <w:rFonts w:ascii="Tabac G3;Times New Roman" w:hAnsi="Tabac G3;Times New Roman" w:eastAsia="Tabac G3;Times New Roman" w:cs="Tabac G3;Times New Roman"/>
      <w:b/>
      <w:bCs/>
      <w:i/>
      <w:color w:val="000000"/>
      <w:sz w:val="22"/>
      <w:szCs w:val="22"/>
      <w:lang w:bidi="cs-CZ"/>
    </w:rPr>
  </w:style>
  <w:style w:type="paragraph" w:styleId="Odstavecseseznamem">
    <w:name w:val="Odstavec se seznamem"/>
    <w:basedOn w:val="Normal"/>
    <w:qFormat/>
    <w:pPr>
      <w:spacing w:before="172" w:after="0"/>
      <w:ind w:left="353" w:hanging="0"/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TableParagraph">
    <w:name w:val="Table Paragraph"/>
    <w:basedOn w:val="Normal"/>
    <w:qFormat/>
    <w:pPr/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bac G3;Times New Roman" w:hAnsi="Tabac G3;Times New Roman" w:eastAsia="Tabac G3;Times New Roman" w:cs="Tabac G3;Times New Roman"/>
      <w:color w:val="000000"/>
      <w:sz w:val="22"/>
      <w:szCs w:val="22"/>
      <w:lang w:bidi="cs-CZ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abac G3;Times New Roman" w:hAnsi="Tabac G3;Times New Roman" w:eastAsia="Tabac G3;Times New Roman" w:cs="Tabac G3;Times New Roman"/>
      <w:color w:val="auto"/>
      <w:sz w:val="22"/>
      <w:szCs w:val="22"/>
      <w:lang w:val="cs-CZ" w:bidi="cs-CZ" w:eastAsia="zh-CN"/>
    </w:rPr>
  </w:style>
  <w:style w:type="paragraph" w:styleId="Footnote">
    <w:name w:val="Footnote Text"/>
    <w:basedOn w:val="Normal"/>
    <w:pPr/>
    <w:rPr>
      <w:rFonts w:ascii="Tabac G3;Times New Roman" w:hAnsi="Tabac G3;Times New Roman" w:eastAsia="Tabac G3;Times New Roman" w:cs="Tabac G3;Times New Roman"/>
      <w:color w:val="000000"/>
      <w:sz w:val="20"/>
      <w:szCs w:val="20"/>
      <w:lang w:bidi="cs-CZ"/>
    </w:rPr>
  </w:style>
  <w:style w:type="paragraph" w:styleId="First">
    <w:name w:val="Firs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0:00Z</dcterms:created>
  <dc:creator>Tomáš Němec</dc:creator>
  <dc:description/>
  <cp:keywords/>
  <dc:language>en-US</dc:language>
  <cp:lastModifiedBy>Tomáš Němec</cp:lastModifiedBy>
  <dcterms:modified xsi:type="dcterms:W3CDTF">2019-10-08T17:59:00Z</dcterms:modified>
  <cp:revision>143</cp:revision>
  <dc:subject/>
  <dc:title/>
</cp:coreProperties>
</file>