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VERSKÁ KRIMI Z OPRAVDOVÉHO SEVERU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e Shugaková se po odchodu z kanceláře návladního v Anchorage vrací do rodného kraje na odlehlém severu Aljašky, aniž by tušila, že vzápětí dostane příležitost prokázat své detektivní schopnos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se ztratí jeden z rangerů, místní si s tím nedělají velkou hlavu. Zřejmě už leží někde pod vrstvami sněhu, a ten jeho tělo vydá až s jarním táním. Jenže pak beze stopy zmizí i Katein bývalý kolega, který se rangera vydal hledat, a to Kate nemůže nechat jen tak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y vedou k aleutské komunitě, v níž Kate vyrostla, a tak dobře ví, že zdejší lidé mezi lží a loajalitou a také mezi spravedlivou odplatou a chladnokrevnou vraždou často nevidí velký rozdí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Originální hlas v šedi současné krimi.“ – Michael Connel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8:00Z</dcterms:created>
  <dc:creator>Tomáš Němec</dc:creator>
  <dc:description/>
  <cp:keywords/>
  <dc:language>en-US</dc:language>
  <cp:lastModifiedBy>Tomáš Němec</cp:lastModifiedBy>
  <dcterms:modified xsi:type="dcterms:W3CDTF">2019-05-31T09:01:00Z</dcterms:modified>
  <cp:revision>13</cp:revision>
  <dc:subject/>
  <dc:title/>
</cp:coreProperties>
</file>