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rPr/>
      </w:pPr>
      <w:r>
        <w:rPr>
          <w:rStyle w:val="A2"/>
          <w:rFonts w:cs="Times New Roman" w:ascii="Times New Roman" w:hAnsi="Times New Roman"/>
          <w:sz w:val="24"/>
          <w:szCs w:val="24"/>
        </w:rPr>
        <w:t>SLEČNA MARPLOVÁ PO ČESKU? MLADÁ. SVÉRÁZNÁ. UČITELKA.</w:t>
      </w:r>
    </w:p>
    <w:p>
      <w:pPr>
        <w:pStyle w:val="Normal"/>
        <w:spacing w:lineRule="auto" w:line="240" w:before="0" w:after="0"/>
        <w:ind w:left="0" w:hanging="0"/>
        <w:rPr>
          <w:rStyle w:val="A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va dny ve mlýně odříznutém sněhovou vánicí od okolního světa se mohou ze začátku jevit jako příjemně strávený víkend. Zvlášť když jeho majitel – bohatý podnikatel Kryštof Oplt – chystá večírek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Svérázná učitelka Josefína Divíšková ale brzy zjistí, že skutečnost nemusí být taková, jak se zpočátku zdá. Záhadný střelec z lesa a tělo jednoho z účastníků večírku nalezené v náhonu spustí řetězec událostí, před kterými neuteče žádný z pozvaných hostů. Pachatel je ve mlýně a je možné, že už vyhlíží další oběť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sefína Divíšková se s osobitým stylem a za vydatné pomoci komisaře Tvrdíka snaží přijít všemu na kloub. Při svém pátrání se nevyhnou nebezpečným ani humorným situacím, a aby toho nebylo málo, do věci se zamíchá i Josefínino nevypočitatelné příbuzenstv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00" w:after="0"/>
      <w:ind w:left="578" w:hanging="578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2">
    <w:name w:val="A2"/>
    <w:qFormat/>
    <w:rPr>
      <w:rFonts w:cs="Nassim Latn Eb;Times New Roman"/>
      <w:b/>
      <w:bCs/>
      <w:color w:val="000000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1:47:00Z</dcterms:created>
  <dc:creator>Honza</dc:creator>
  <dc:description/>
  <cp:keywords/>
  <dc:language>en-US</dc:language>
  <cp:lastModifiedBy>Tomáš Němec</cp:lastModifiedBy>
  <dcterms:modified xsi:type="dcterms:W3CDTF">2019-04-16T19:36:00Z</dcterms:modified>
  <cp:revision>4</cp:revision>
  <dc:subject/>
  <dc:title/>
</cp:coreProperties>
</file>