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TŘI NEROZLUČNÉ PŘÍTELKYNĚ, JEDNO TAJEMSTVÍ… A VRAŽDA</w:t>
      </w:r>
    </w:p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 xml:space="preserve">Kate, Aubrey a Jenny se seznámily na vysoké škole a brzy se z nich staly nerozlučné kamarádky, ačkoli byste jen těžko hledali tři odlišnější ženy. 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>Kate byla krásná, divoká a bohatá. Aubrey pocházela z chudé neúplné rodiny a ze všeho nejvíc chtěla uniknout vlastní minulosti. A Jenny byla nebojácná, ambiciózní a cílevědomá. Přesto se spřátelily a přísahaly si, že je nic nerozdělí.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>O dvacet let později ale jedna z nich stojí na okraji mostu a někdo ji nutí, aby z něj skočila.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>Jak se to mohlo stát?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 xml:space="preserve">Strhující román Michele Campbell sleduje historii jednoho neobvyklého přátelství, ve kterém se snoubí láska s nenávistí. Mohou takto intenzivní city vést až k vraždě? A budou všichni jako obvykle předpokládat, že </w:t>
      </w:r>
      <w:r>
        <w:rPr>
          <w:color w:val="000000"/>
        </w:rPr>
        <w:t>za zločinem stojí</w:t>
      </w:r>
      <w:r>
        <w:rPr/>
        <w:t xml:space="preserve"> manžel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47:00Z</dcterms:created>
  <dc:creator>Tomáš Němec</dc:creator>
  <dc:description/>
  <cp:keywords/>
  <dc:language>en-US</dc:language>
  <cp:lastModifiedBy>Tomáš Němec</cp:lastModifiedBy>
  <dcterms:modified xsi:type="dcterms:W3CDTF">2018-09-23T19:08:00Z</dcterms:modified>
  <cp:revision>5</cp:revision>
  <dc:subject/>
  <dc:title/>
</cp:coreProperties>
</file>