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Zaleskly se přilby, zatřpytily šavle, zaduněl dusot koňských kopyt a běda tomu, kdo se opozdil... 1. prosince 1908 se pražské ulice proměnily v peklo, když měli dragouni zastavit střet německých a českých studentů, ale vřavu jen zhorši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en nato za netradičním soukromým vyšetřovatelem Eliášem Sattlerem přichází zdrcený muž, jehož bratr v potyčce přišel o život. Stal se nadějný student práv obětí národnostních pří, nebo se za jeho smrtí skrývá hlubší motiv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attler si ovšem při pátrání musí dát pozor, aby nešlápl do vosího hnízda. Ve městě je vyhlášeno stanné právo a na nádvoří Novoměstské káznice roste šibenice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CHÁZÍ POUZE JAKO E-BOOK!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2T14:52:00Z</dcterms:created>
  <dc:creator>Tomáš Němec</dc:creator>
  <dc:description/>
  <cp:keywords/>
  <dc:language>en-US</dc:language>
  <cp:lastModifiedBy>Tomáš Němec</cp:lastModifiedBy>
  <dcterms:modified xsi:type="dcterms:W3CDTF">2018-09-18T06:57:00Z</dcterms:modified>
  <cp:revision>11</cp:revision>
  <dc:subject/>
  <dc:title/>
</cp:coreProperties>
</file>