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MISTROVSKÝ ROMÁN OD AUTORA HYPERIONU, TERRORU A PÁTÉHO SRDCE…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Jeremy Bremen má tajemství. Celým životem ho provází schopnost číst lidem myšlenky. Zná všechny jejich skryté touhy i obavy a pouze díky své manželce Gail, která roky fungovala jako štít mezi ním a děsivou tíhou jeho nadání, ještě nepřišel o rozum. Jenže Gail umírá, její vědomí utichá a Jeremymu hrozí, že se z náhlého přívalu myšlenek zblázn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A proto se dává na útěk – před svou týranou myslí, minulostí i sám před sebou –, v naději, že mu samota a izolace přinesou kýžený klid. Osud mu však nepřeje a klade před něj jednu překážku za druhou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Jeremy se vydává na nebezpečnou cestu po Americe, při níž odhalí nejen ty nejtemnější a nejkrutější hlubiny lidské duše, ale také tajemství samotné podstaty smrtelnosti a vesmíru. Existuje jen jeden svět, nebo je jich víc? A mohli by se Gail s Jeremym v některém z nich znovu setka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1:00Z</dcterms:created>
  <dc:creator>Alžběta Lexová</dc:creator>
  <dc:description/>
  <cp:keywords/>
  <dc:language>en-US</dc:language>
  <cp:lastModifiedBy>Tomáš Němec</cp:lastModifiedBy>
  <dcterms:modified xsi:type="dcterms:W3CDTF">2019-04-04T16:15:00Z</dcterms:modified>
  <cp:revision>31</cp:revision>
  <dc:subject/>
  <dc:title/>
</cp:coreProperties>
</file>