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DYŽ SE VÁM MANŽEL PŘIZNÁ, ŽE JE GAY, MUSÍTE SE VE TŘICETI ZNOVU NAUČIT RANDI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web"/>
        <w:spacing w:before="0" w:after="0"/>
        <w:jc w:val="both"/>
        <w:rPr/>
      </w:pPr>
      <w:r>
        <w:rPr/>
        <w:t>Od chvíle, kdy Alex potkala svého nastávajícího ve školce nad modelínou, je jejich život nalinkovaný jako podle pravítka. Žijí si báječně, bydlí v nádherném domě s výhledem na zátoku a mají skvělou práci, kterou zbožňují. Má to jediný háček: Alexin manžel Michael je gay. O téhle skutečnosti se jí ale zapomněl celých třiadvacet let zmínit.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 xml:space="preserve">Alexin dokonale naplánovaný život se náhle hroutí jako domeček z karet, biologické hodiny tikají jako časovaná jaderná bomba a Alex prahne po pohádkově krásném šéfkuchaři, který právě otevírá novou prvotřídní restauraci. Shodou okolností se bohužel jedná o jejího klienta a Alex nechce míchat práci se soukromím. </w:t>
      </w:r>
    </w:p>
    <w:p>
      <w:pPr>
        <w:pStyle w:val="Normlnweb"/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  <w:t>Jak při hledání nové lásky proplout nástrahami moderního randění jí radí ujetá partička známých, včetně jejího homosexuálního ex-manžela, neomalené politické poradkyně, energicky masochistického jogína a osmdesátileté vyznavačky marihua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4:00Z</dcterms:created>
  <dc:creator>Tomáš Němec</dc:creator>
  <dc:description/>
  <cp:keywords/>
  <dc:language>en-US</dc:language>
  <cp:lastModifiedBy>Tomáš Němec</cp:lastModifiedBy>
  <dcterms:modified xsi:type="dcterms:W3CDTF">2018-06-24T21:37:00Z</dcterms:modified>
  <cp:revision>13</cp:revision>
  <dc:subject/>
  <dc:title/>
</cp:coreProperties>
</file>