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PODIVNÉ STOPY, TAJEMNÁ SVĚTLA A FONTÁNA CHRLÍCÍ KREV… DALŠÍ PŘÍPAD PRO AUGUSTINA VELIKÉHO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V okolí zpustlého zámku Grábenštejna na okraji bývalého vojenského újezdu se začne zjevovat tajemná Černá dáma, známá z místní pověsti. Na blatech se objevují podivné stopy, noční les ožívá tajemnými světly, povalují se tam údajní kostlivci a z vyschlé kašny jako předzvěst neblahých událostí tryská místo vody krev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Objasnit okultní záhadu Rovné Vsi se vydá trio detektivů – kriminalista ve výslužbě Augustin Veliký a jeho bohémští přátelé, malíř Jozífek Smetana a sochařka Gréta Hornová. Netuší, že nepřístupná blata skrývají dávné tajemství; mnohem temnější a děsivější, než je strašidelná pověs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Také čtvrtý příběh Augustina Velikého, plný napětí i černého humoru, se odehrává v šedesátých letech minulého století. Dlouho ležel nedopsán a autor se k němu vrátil až po čtyřech desetiletích, aby ho nakonec vydal ve vlastním nakladatelství. Nyní vychází podruhé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VYCHÁZÍ POUZE JAKO E-BOOK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5:49:00Z</dcterms:created>
  <dc:creator>uzivatel</dc:creator>
  <dc:description/>
  <cp:keywords/>
  <dc:language>en-US</dc:language>
  <cp:lastModifiedBy>Tomáš Němec</cp:lastModifiedBy>
  <dcterms:modified xsi:type="dcterms:W3CDTF">2018-07-03T08:57:00Z</dcterms:modified>
  <cp:revision>16</cp:revision>
  <dc:subject/>
  <dc:title>Krvavá fontána</dc:title>
</cp:coreProperties>
</file>