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VĚT MODELINGU JE DRSNÉ MÍSTO PRO ŽIVO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SMRT JE JEHO SOUČÁST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Sophii Kentové se díky píli a houževnatosti podařilo vypracovat mezi elitu novinářské branže. Avšak v den, kdy zemřel její mladší bratr, se Sophiin soukromý i profesní život rozpadl na kusy.</w:t>
      </w:r>
    </w:p>
    <w:p>
      <w:pPr>
        <w:pStyle w:val="Normal"/>
        <w:spacing w:lineRule="auto" w:line="240" w:before="0" w:after="0"/>
        <w:jc w:val="both"/>
        <w:rPr/>
      </w:pPr>
      <w:r>
        <w:rPr/>
      </w:r>
    </w:p>
    <w:p>
      <w:pPr>
        <w:pStyle w:val="Normal"/>
        <w:spacing w:lineRule="auto" w:line="240" w:before="0" w:after="0"/>
        <w:jc w:val="both"/>
        <w:rPr/>
      </w:pPr>
      <w:r>
        <w:rPr>
          <w:rFonts w:cs="Times New Roman" w:ascii="Times New Roman" w:hAnsi="Times New Roman"/>
          <w:sz w:val="24"/>
          <w:szCs w:val="24"/>
        </w:rPr>
        <w:t>Zatímco se snaží přežít další den, rozhodne se – nyní coby reportérka krimi rubriky London Heraldu – vyzpovídat svědky brutální vraždy malého chlapce. Přitom se seznámí s vyděšenou ruskou modelkou Natalijí, která ví evidentně víc, než je ochotná Sophii prozrad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Když je potom v předvečer londýnského Týdne módy v luxusním hotelu nalezeno Natalijino zohavené tělo, Sophie si bolestně uvědomuje, že mohla děsivému činu zabránit. Sžíraná pocitem viny se po hlavě vrhá do zářivého, ale krutého módního světa, jehož odvrácenou tvář ovládají drogy, ničivá tajemství, prostituce a vydírání.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py vedou Sophii k překvapivému zjištění, že klíč k nalezení pachatele leží hluboko v minulosti, ve dvacet let starém případu vraždy jiné dívky. A nevypočitatelný, sadistický vrah zatím vyčkává, aby mohl udeřit znov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Luxusně šokující a podmanivé jako Volání Kukačky.“</w:t>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THE CRIME WARP</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9:07:00Z</dcterms:created>
  <dc:creator>Monika Pavlisova</dc:creator>
  <dc:description/>
  <cp:keywords/>
  <dc:language>en-US</dc:language>
  <cp:lastModifiedBy>Tomáš Němec</cp:lastModifiedBy>
  <dcterms:modified xsi:type="dcterms:W3CDTF">2018-03-04T17:32:00Z</dcterms:modified>
  <cp:revision>16</cp:revision>
  <dc:subject/>
  <dc:title/>
</cp:coreProperties>
</file>