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UGUSTIN VELIKÝ A JEHO PŘÁTELÉ VYŠETŘUJÍ TAKŘKA MYSTICKÝ PŘÍPAD MRTVÉ DÍVKY...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Ptáci roznášejí městem ostatky mrtvé dívky, jejíž tělo se nakonec najde na nejméně pravděpodobném místě, které mají všichni na očích. Jen stará kartářka, kostelník a kroužek spiritistů vědí zřejmě víc, než kdo jin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o vyšetřování případu se kriminalistům z okresu pod velením kapitána Pařízka a nadporučíka Dvořáka připlete bývalý kolega Augustin Veliký a jeho bohémští přátelé, malíř Jozífek Smetana a sochařka Gréta Hornová. Tajemství vraždy, která svým mystickým pozadím připomíná jakýsi sektářský rituál, hrdinům dokonale znechutí jejich oblíbený vermu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Také druhý příběh Jaroslava Velinského s Augustinem Velikým vrací čtenáře do neopakovatelné atmosféry šedesátých let. Vychází již potřetí, tentokrát v reprintu prvního vydání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VYCHÁZÍ POUZE JAKO E-BOOK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lotextu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lotextu">
    <w:name w:val="Tělo textu"/>
    <w:basedOn w:val="Normal"/>
    <w:qFormat/>
    <w:pPr>
      <w:spacing w:lineRule="auto" w:line="288" w:before="0" w:after="14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1:52:00Z</dcterms:created>
  <dc:creator>tomas</dc:creator>
  <dc:description/>
  <cp:keywords/>
  <dc:language>en-US</dc:language>
  <cp:lastModifiedBy>Tomáš Němec</cp:lastModifiedBy>
  <dcterms:modified xsi:type="dcterms:W3CDTF">2018-02-26T21:17:00Z</dcterms:modified>
  <cp:revision>20</cp:revision>
  <dc:subject/>
  <dc:title/>
</cp:coreProperties>
</file>