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5750</wp:posOffset>
            </wp:positionH>
            <wp:positionV relativeFrom="paragraph">
              <wp:posOffset>14605</wp:posOffset>
            </wp:positionV>
            <wp:extent cx="2822575" cy="39528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0. listopadu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Vilém Křížek: Smrt má vůni inkoustu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Historická detektivka, která potěší fanoušky Sherlocka Holmese a Hercula Poirota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psáno na motivy skutečných případů, jichž se účastnil autorův dědeček, Adam Křížek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Eliáš Sattler, první soukromý detektiv v českých zemích, se objeví i v dalších románech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Vilém Křížek: Smrt má vůni inkoustu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Historická detektivka, která potěší fanoušky Sherlocka Holmese a Hercula Poirota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psáno na motivy skutečných případů, jichž se účastnil autorův dědeček, Adam Křížek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Eliáš Sattler, první soukromý detektiv v českých zemích, se objeví i v dalších románec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ická detektivka</w:t>
      </w:r>
      <w:r>
        <w:rPr>
          <w:rFonts w:cs="Times New Roman" w:ascii="Times New Roman" w:hAnsi="Times New Roman"/>
          <w:sz w:val="24"/>
          <w:szCs w:val="24"/>
        </w:rPr>
        <w:t xml:space="preserve"> má na českém knižním trhu status evergreenu. Počínaje Šimáčkovým </w:t>
      </w:r>
      <w:r>
        <w:rPr>
          <w:rFonts w:cs="Times New Roman" w:ascii="Times New Roman" w:hAnsi="Times New Roman"/>
          <w:b/>
          <w:sz w:val="24"/>
          <w:szCs w:val="24"/>
        </w:rPr>
        <w:t>Zločinem na Zlenicích hradě L. P. 1318</w:t>
      </w:r>
      <w:r>
        <w:rPr>
          <w:rFonts w:cs="Times New Roman" w:ascii="Times New Roman" w:hAnsi="Times New Roman"/>
          <w:sz w:val="24"/>
          <w:szCs w:val="24"/>
        </w:rPr>
        <w:t xml:space="preserve">, přes knihy Vlastimila Vondrušky až k plejádě nových tvůrců, mezi něž se nově zařadil i Vilém Křížek, autor románu </w:t>
      </w:r>
      <w:r>
        <w:rPr>
          <w:rFonts w:cs="Times New Roman" w:ascii="Times New Roman" w:hAnsi="Times New Roman"/>
          <w:b/>
          <w:sz w:val="24"/>
          <w:szCs w:val="24"/>
        </w:rPr>
        <w:t>Smrt má vůni inkoustu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ondýn má Sherlocka Holmese. Praha Eliáše Sattler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 rozdíl od svých předchůdců ale Křížek zasadil děj své detektivky nikoli do období vrcholného středověku, nýbrž do </w:t>
      </w:r>
      <w:r>
        <w:rPr>
          <w:rFonts w:cs="Times New Roman" w:ascii="Times New Roman" w:hAnsi="Times New Roman"/>
          <w:b/>
          <w:sz w:val="24"/>
          <w:szCs w:val="24"/>
        </w:rPr>
        <w:t>kulis rakousko-uherského mocnářství</w:t>
      </w:r>
      <w:r>
        <w:rPr>
          <w:rFonts w:cs="Times New Roman" w:ascii="Times New Roman" w:hAnsi="Times New Roman"/>
          <w:sz w:val="24"/>
          <w:szCs w:val="24"/>
        </w:rPr>
        <w:t xml:space="preserve"> a navíc vycházel </w:t>
      </w:r>
      <w:r>
        <w:rPr>
          <w:rFonts w:cs="Times New Roman" w:ascii="Times New Roman" w:hAnsi="Times New Roman"/>
          <w:b/>
          <w:sz w:val="24"/>
          <w:szCs w:val="24"/>
        </w:rPr>
        <w:t>ze skutečných případů</w:t>
      </w:r>
      <w:r>
        <w:rPr>
          <w:rFonts w:cs="Times New Roman" w:ascii="Times New Roman" w:hAnsi="Times New Roman"/>
          <w:sz w:val="24"/>
          <w:szCs w:val="24"/>
        </w:rPr>
        <w:t>, jak je zaznamenal autorův dědeček, Adam Kříž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n byl totiž přítelem a společníkem Eliáše Sattlera, </w:t>
      </w:r>
      <w:r>
        <w:rPr>
          <w:rFonts w:cs="Times New Roman" w:ascii="Times New Roman" w:hAnsi="Times New Roman"/>
          <w:b/>
          <w:sz w:val="24"/>
          <w:szCs w:val="24"/>
        </w:rPr>
        <w:t>jednoho z prvních soukromých vyšetřovatelů v českých zemích</w:t>
      </w:r>
      <w:r>
        <w:rPr>
          <w:rFonts w:cs="Times New Roman" w:ascii="Times New Roman" w:hAnsi="Times New Roman"/>
          <w:sz w:val="24"/>
          <w:szCs w:val="24"/>
        </w:rPr>
        <w:t xml:space="preserve">. Sattler se při řešení případů spoléhal na vskutku nezvyklý dar, a to </w:t>
      </w:r>
      <w:r>
        <w:rPr>
          <w:rFonts w:cs="Times New Roman" w:ascii="Times New Roman" w:hAnsi="Times New Roman"/>
          <w:b/>
          <w:sz w:val="24"/>
          <w:szCs w:val="24"/>
        </w:rPr>
        <w:t>nesmírně citlivý čich</w:t>
      </w:r>
      <w:r>
        <w:rPr>
          <w:rFonts w:cs="Times New Roman" w:ascii="Times New Roman" w:hAnsi="Times New Roman"/>
          <w:sz w:val="24"/>
          <w:szCs w:val="24"/>
        </w:rPr>
        <w:t>. Mohl zachytit stopy nervozity, zaschlou krev či skrytý jed? O rozsahu jeho schopností se dnes můžeme už jen dohadova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řížek v románu </w:t>
      </w:r>
      <w:r>
        <w:rPr>
          <w:rFonts w:cs="Times New Roman" w:ascii="Times New Roman" w:hAnsi="Times New Roman"/>
          <w:b/>
          <w:sz w:val="24"/>
          <w:szCs w:val="24"/>
        </w:rPr>
        <w:t>Smrt má vůni inkoustu</w:t>
      </w:r>
      <w:r>
        <w:rPr>
          <w:rFonts w:cs="Times New Roman" w:ascii="Times New Roman" w:hAnsi="Times New Roman"/>
          <w:sz w:val="24"/>
          <w:szCs w:val="24"/>
        </w:rPr>
        <w:t xml:space="preserve">, v němž musí Sattler vyřešit zločin ve vyšších kruzích, </w:t>
      </w:r>
      <w:r>
        <w:rPr>
          <w:rFonts w:cs="Times New Roman" w:ascii="Times New Roman" w:hAnsi="Times New Roman"/>
          <w:b/>
          <w:sz w:val="24"/>
          <w:szCs w:val="24"/>
        </w:rPr>
        <w:t>bravurně skládá fakta s fikcí</w:t>
      </w:r>
      <w:r>
        <w:rPr>
          <w:rFonts w:cs="Times New Roman" w:ascii="Times New Roman" w:hAnsi="Times New Roman"/>
          <w:sz w:val="24"/>
          <w:szCs w:val="24"/>
        </w:rPr>
        <w:t xml:space="preserve">, přičemž nezapomíná psát historickou detektivku ve stylu těch nejlepších příběhů se </w:t>
      </w:r>
      <w:r>
        <w:rPr>
          <w:rFonts w:cs="Times New Roman" w:ascii="Times New Roman" w:hAnsi="Times New Roman"/>
          <w:b/>
          <w:sz w:val="24"/>
          <w:szCs w:val="24"/>
        </w:rPr>
        <w:t>Sherlockem Holmesem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Herculem Poirotem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Praha počátku dvacátého století se může zdát poklidná a idylická, ale pod povrchem vřou ostré spory: mezi Čechy a Němci, bohatými a chudými, podporovateli a odpůrci zbrojení… Tehdy začnou významnému průmyslníkovi Albertu Richterovi chodit výhružné anonymní dopisy a v sázce se ocitne hned několik životů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etradiční soukromý vyšetřovatel Eliáš Sattler má čich na zločin – a to doslova. Citlivý nos mu umožňuje zachytit i stopy, které jiným uniknou: závan osudného parfému, pot podezřelého na předmětu doličném, stopu sotva zaschlého inkoustu…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Sattler se ujímá případu anonymních dopisů, ale zaplétá se do něj hlouběji, než by se mu líbilo. Skandál, smrt, zakázaná láska, série obvinění – podaří se mu spirálu zločinu zastavi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93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38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ilém Kříže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 a ilustrace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Jan Klime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20-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7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Vilém Křížek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 a ilustrace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Jan Klime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20-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3810</wp:posOffset>
            </wp:positionV>
            <wp:extent cx="1777365" cy="2390140"/>
            <wp:effectExtent l="0" t="0" r="0" b="0"/>
            <wp:wrapTight wrapText="bothSides">
              <wp:wrapPolygon edited="0">
                <wp:start x="-35" y="-24"/>
                <wp:lineTo x="-35" y="21598"/>
                <wp:lineTo x="21633" y="21598"/>
                <wp:lineTo x="21633" y="-24"/>
                <wp:lineTo x="-35" y="-2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90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Vilém Kříže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Vilém Křížek pochází z Kolína, kde žije s rodinou a dvěma dalmatiny. Pracuje jako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překladatel z německého jazyka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Odjakživa ho rovněž zajímaly dějiny, především období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konce Rakouska-Uherska a československé první republiky</w:t>
      </w:r>
      <w:r>
        <w:rPr>
          <w:rFonts w:eastAsia="Times New Roman" w:cs="Times New Roman" w:ascii="Times New Roman" w:hAnsi="Times New Roman"/>
          <w:color w:val="000000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Odsud byl už jen drobný krůček ke zkoumání vlastní rodinné historie a objevení poněkud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zvláštního přítele a společníka jeho děda Adama Křížka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Autor se pustil do pátrání v archivech a podařilo se mu vynést na světlo světa alespoň střípky z pozoruhodného života jednoho z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prvních soukromých vyšetřovatelů v českých zemích, Eliáše Sattlera</w:t>
      </w:r>
      <w:r>
        <w:rPr>
          <w:rFonts w:eastAsia="Times New Roman" w:cs="Times New Roman" w:ascii="Times New Roman" w:hAnsi="Times New Roman"/>
          <w:color w:val="000000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Zmínek v dochované korespondenci, soukromých zápisnících a dobovém tisku bylo sice nemnoho, daly však dohromady první ucelený obraz této podivínské osobnosti. Výsledkem je román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Smrt má vůni inkoustu</w:t>
      </w:r>
      <w:r>
        <w:rPr>
          <w:rFonts w:eastAsia="Times New Roman" w:cs="Times New Roman" w:ascii="Times New Roman" w:hAnsi="Times New Roman"/>
          <w:color w:val="000000"/>
          <w:lang w:eastAsia="cs-CZ"/>
        </w:rPr>
        <w:t>, první ze série historických detektiv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7-11-20T07:13:00Z</dcterms:modified>
  <cp:revision>477</cp:revision>
  <dc:subject/>
  <dc:title/>
</cp:coreProperties>
</file>