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obrázek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image © Jan Klime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ILÉM KŘÍŽ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ilém Křížek pochází z Kolína, kde žije s rodinou a dvěma dalmatiny. Pracuje jako překladatel z německého jazyka. Odjakživa ho rovněž zajímaly dějiny, především období konce Rakouska-Uherska a československé první republik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dsud byl už jen drobný krůček ke zkoumání vlastní rodinné historie a objevení poněkud zvláštního přítele a společníka jeho děda Adama Křížka. Autor se pustil do pátrání v archivech a podařilo se mu vynést na světlo světa alespoň střípky z pozoruhodného života jednoho z prvních soukromých vyšetřovatelů v českých zemích, Eliáše Sattle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Zmínek v dochované korespondenci, soukromých zápisnících a dobovém tisku bylo sice nemnoho, daly však dohromady první ucelený obraz této podivínské osobnosti. Výsledkem je román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cs-CZ"/>
        </w:rPr>
        <w:t>Smrt má vůni inkoust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, první ze série historických detektiv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17-10-24T09:41:00Z</dcterms:modified>
  <cp:revision>56</cp:revision>
  <dc:subject/>
  <dc:title/>
</cp:coreProperties>
</file>