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MOŽNÁ JE TO VAŠE MĚSTO. MOŽNÁ JE TO VAŠE ULICE. MOŽNÁ JE TO VAŠE TAJEMSTVÍ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ři pohledu zvenčí může Sycamore Glen vypadat jako naprosto obyčejné ospalé maloměsto. Ale za bílými plaňkovými ploty leží pavučina tajemství utkaná od jednoho domu k druhém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Místní obyvatelé si v sobě nesou, stejně jako každý z nás, břemeno vlastní minulosti – až do chvíle, kdy nehoda na koupališti naruší zdejší křehkou rovnováhu. A když závažné okolnosti donutí jednu ženu vrátit se po letech do Sycamore Glen, začíná se klubko sousedských vztahů a životů pomalu rozplét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Jediné parné léto odhalí dávno pohřbená tajemství a obyvatelé Sycamore Glen zjistí, že je nemožné skutečně znát ty, kteří jsou nám nejbližší. Je ale také nemožné milovat je a odpustit jim?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y">
    <w:name w:val="by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Greytext">
    <w:name w:val="greytext"/>
    <w:basedOn w:val="Standardnpsmoodstavce"/>
    <w:qFormat/>
    <w:rPr/>
  </w:style>
  <w:style w:type="character" w:styleId="Average">
    <w:name w:val="average"/>
    <w:basedOn w:val="Standardnpsmoodstavce"/>
    <w:qFormat/>
    <w:rPr/>
  </w:style>
  <w:style w:type="character" w:styleId="Valuetitle">
    <w:name w:val="value-title"/>
    <w:basedOn w:val="Standardnpsmoodstavce"/>
    <w:qFormat/>
    <w:rPr/>
  </w:style>
  <w:style w:type="character" w:styleId="ProsttextChar">
    <w:name w:val="Prostý text Char"/>
    <w:qFormat/>
    <w:rPr>
      <w:rFonts w:cs="Times New Roman"/>
      <w:sz w:val="22"/>
      <w:szCs w:val="21"/>
    </w:rPr>
  </w:style>
  <w:style w:type="character" w:styleId="TextbublinyChar">
    <w:name w:val="Text bubliny Char"/>
    <w:qFormat/>
    <w:rPr>
      <w:rFonts w:ascii="Tahoma" w:hAnsi="Tahoma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eastAsia="Calibri" w:cs="Times New Roman"/>
      <w:szCs w:val="21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1:59:00Z</dcterms:created>
  <dc:creator>Monika Pavlisova</dc:creator>
  <dc:description/>
  <cp:keywords/>
  <dc:language>en-US</dc:language>
  <cp:lastModifiedBy>Tomáš Němec</cp:lastModifiedBy>
  <dcterms:modified xsi:type="dcterms:W3CDTF">2017-09-04T08:34:00Z</dcterms:modified>
  <cp:revision>22</cp:revision>
  <dc:subject/>
  <dc:title/>
</cp:coreProperties>
</file>