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b/>
          <w:szCs w:val="24"/>
          <w:lang w:eastAsia="cs-CZ"/>
        </w:rPr>
        <w:t>SMRTÍCÍ TAJEMSTVÍ STAROVĚKÉHO RUKOPISU STŘEŽÍ BIBLICKÁ HORA CHORÉB…</w:t>
      </w:r>
    </w:p>
    <w:p>
      <w:pPr>
        <w:pStyle w:val="Normal"/>
        <w:jc w:val="both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</w:r>
    </w:p>
    <w:p>
      <w:pPr>
        <w:pStyle w:val="Normlnweb"/>
        <w:spacing w:before="0" w:after="0"/>
        <w:jc w:val="both"/>
        <w:rPr/>
      </w:pPr>
      <w:r>
        <w:rPr/>
        <w:t>Dva vědci – jeden v Amsterdamu a druhý v Atlantě – jsou zavražděni. Zpočátku se zd</w:t>
      </w:r>
      <w:r>
        <w:rPr>
          <w:color w:val="000000"/>
        </w:rPr>
        <w:t>á, že mezi nimi existuje jediná spojitost: Lang Reilly. Koneckonců oba muži pracovali pro jeho nadaci. Jenže když někdo po Langovi pro výstrahu vystřelí, jen podpoří jeho odhodlání dobrat se pravdy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Pátrání zavede Langa do Bruselu, Káhiry, Vídně, Tel Avivu… až k nebezpečnému tajemství pohřbenému hluboko v minulosti. Jak souvisejí vraždy vědců s nedávno objeveným starověkým rukopisem? Jaká odhalení obsahuje a kdo je ochotný zabíjet, jen aby zabránil jeho rozšifrování?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Aniž by narušil již tak křehkou rovnováhu sil na Středním východě, musí Lang zůstat naživu dost dlouho, aby našel odpověď na záhadu, s níž si historikové nevědí rady už celá staletí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34:00Z</dcterms:created>
  <dc:creator>Uzivatel</dc:creator>
  <dc:description/>
  <cp:keywords/>
  <dc:language>en-US</dc:language>
  <cp:lastModifiedBy>Tomáš Němec</cp:lastModifiedBy>
  <dcterms:modified xsi:type="dcterms:W3CDTF">2017-08-28T18:49:00Z</dcterms:modified>
  <cp:revision>14</cp:revision>
  <dc:subject/>
  <dc:title/>
</cp:coreProperties>
</file>