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Suzanne Loom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GREGG LOOM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pulární americký autor převážně konspiračních thrillerů je občanským povoláním právník specializující se na obchodní spory. Živil se však také jako závodní automobilový jezdec a pilot komerčních letadel, přičemž procestoval Karibik i Evrop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 literární scéně se prosadil románe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Případ Pegasu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V něm se čtenářům poprvé představil Lang Reilly, právník s nevšedním talentem řešit nejrůznější záhady, který se nakonec stal hlavním hrdinou dnes již devíti knih. Kromě nich má Loomis na kontě několik dalších románů a sbírek povídek. Za svou práci byl nominován na cenu Spisovatele roku zaštítěnou Georgijskou asociací spisovatelů (Georgia Writers Association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777777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Gregg Loomis žije v rodné Atlantě s manželkou Suzanne, která je rovněž právničkou, a zlatým retrívrem Harrym. Mezi stáními u soudu pracuje na dalších knihá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greggloomi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17-09-04T08:39:00Z</dcterms:modified>
  <cp:revision>12</cp:revision>
  <dc:subject/>
  <dc:title/>
</cp:coreProperties>
</file>