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STEVE ROBINSON</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POSLEDNÍ ANGLICKÁ KRÁLOVNA</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lian Davenport vlastnil přepychový střešní apartmán s výhledem na Tower Bridge v obvodu Bermondsey. Kromě toho byl majitelem tří luxusních automobilů a druhého domu v Aspenu, kde trávil většinu zim. Jeho londýnská realitní společnost vykazovala vysoké zisky, ulovil ženu, která ohromovala okolí chirurgicky vylepšenou krásou, a jejich dvě rozmazlené a frackovité pubertální dcery ho zbožňovaly. Už jen pro to štědré kapesné, které od něj každý týden dostávaly. Davenport si určitě myslel, že má vše, co by si mohl muž jako on přát. A jeho tmavovlasý návštěvník v šedém elegantním obleku věděl, že ho o tohle všechno za malý okamžik připrav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jďte dál, ať to máme rychle vyřízené,“ vyzval Davenport muže, aniž by se mu podíval do očí. „Manželka se má každou chvíli vrátit domů.“</w:t>
      </w:r>
    </w:p>
    <w:p>
      <w:pPr>
        <w:pStyle w:val="Normal"/>
        <w:jc w:val="both"/>
        <w:rPr>
          <w:rFonts w:ascii="Times New Roman" w:hAnsi="Times New Roman" w:cs="Times New Roman"/>
          <w:spacing w:val="-5"/>
        </w:rPr>
      </w:pPr>
      <w:r>
        <w:rPr>
          <w:rFonts w:cs="Times New Roman" w:ascii="Times New Roman" w:hAnsi="Times New Roman"/>
          <w:spacing w:val="-5"/>
        </w:rPr>
        <w:t>Davenport byl malý, hubený muž s energickým vystupováním a odměřeným tónem v hlase. Měl na sobě bílý plyšový župan, který si právě zavazoval. Obrátil se od vstupních dveří a v kožených pantoflích se šouravě vydal přes holá prkna podlahy v prostorné vstupní hale, vybavené sedačkami s bílými koženými potah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sahejte na nic, na co nemáte,“ dodal. „Tím chci říct, abyste nesahal na nic, je to jasné?“</w:t>
      </w:r>
    </w:p>
    <w:p>
      <w:pPr>
        <w:pStyle w:val="Normal"/>
        <w:jc w:val="both"/>
        <w:rPr/>
      </w:pPr>
      <w:r>
        <w:rPr>
          <w:rFonts w:cs="Times New Roman" w:ascii="Times New Roman" w:hAnsi="Times New Roman"/>
        </w:rPr>
        <w:t>Návštěvník měl na rukou řidičské rukavice z tenké kůže, které si svlékl a vsunul do kapsy, zatímco následoval Davenporta do pokoje pro hosty. Pohled po celou dobu upíral na zátylek bohatého podnikatele – na změť dlouhých, šedivých pramínků, které působily mokrým dojmem. Jako by právě vyšel ze sprchy.</w:t>
      </w:r>
    </w:p>
    <w:p>
      <w:pPr>
        <w:pStyle w:val="Normal"/>
        <w:jc w:val="both"/>
        <w:rPr>
          <w:rFonts w:ascii="Times New Roman" w:hAnsi="Times New Roman" w:cs="Times New Roman"/>
        </w:rPr>
      </w:pPr>
      <w:r>
        <w:rPr>
          <w:rFonts w:cs="Times New Roman" w:ascii="Times New Roman" w:hAnsi="Times New Roman"/>
        </w:rPr>
        <w:t>Davenport se svalil do křesla. „Posaďte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ději postojím. Máte tu věc?“</w:t>
      </w:r>
    </w:p>
    <w:p>
      <w:pPr>
        <w:pStyle w:val="Normal"/>
        <w:jc w:val="both"/>
        <w:rPr>
          <w:rFonts w:ascii="Times New Roman" w:hAnsi="Times New Roman" w:cs="Times New Roman"/>
        </w:rPr>
      </w:pPr>
      <w:r>
        <w:rPr>
          <w:rFonts w:cs="Times New Roman" w:ascii="Times New Roman" w:hAnsi="Times New Roman"/>
        </w:rPr>
        <w:t>Davenport se návštěvníkovi konečně podíval do očí. Přikývl a natáhl se pro cosi za svým křeslem. „Tady to je,“ řekl a odhalil štíhlé dubové pouzdro. Položil ho na konferenční stolek a přistrčil k druhému muž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šechno je původní,“ dodal Davenport. „Nic nechybí.“</w:t>
      </w:r>
    </w:p>
    <w:p>
      <w:pPr>
        <w:pStyle w:val="Normal"/>
        <w:jc w:val="both"/>
        <w:rPr>
          <w:rFonts w:ascii="Times New Roman" w:hAnsi="Times New Roman" w:cs="Times New Roman"/>
        </w:rPr>
      </w:pPr>
      <w:r>
        <w:rPr>
          <w:rFonts w:cs="Times New Roman" w:ascii="Times New Roman" w:hAnsi="Times New Roman"/>
        </w:rPr>
        <w:t>Jakmile návštěvník pouzdro spatřil, přispěchal k němu a zvedl ho. Prohlížel si ten nezajímavý předmět, jako by dostal do rukou cosi mimořádně krásné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atrně,“ ozval se Davenport. „Je to tři sta let staré.“</w:t>
      </w:r>
    </w:p>
    <w:p>
      <w:pPr>
        <w:pStyle w:val="Normal"/>
        <w:jc w:val="both"/>
        <w:rPr>
          <w:rFonts w:ascii="Times New Roman" w:hAnsi="Times New Roman" w:cs="Times New Roman"/>
        </w:rPr>
      </w:pPr>
      <w:r>
        <w:rPr>
          <w:rFonts w:cs="Times New Roman" w:ascii="Times New Roman" w:hAnsi="Times New Roman"/>
        </w:rPr>
        <w:t>Návštěvník věděl naprosto přesně, jak je pouzdro staré. Prudce odklopil víko a když uviděl jeho obsah, dech se mu zatajil. Uvnitř krabičky vykládané zeleným sametem bylo uložené paralelní pravítko, redukční kružidlo, posuvné měřítko a několik dalších matematických nástrojů. Špičkami prstů přejel po chladivých mosazných předmětech a koutky úst mu prolétl náznak úsměv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am to, co jste hledal?“ zeptal se Davenport.</w:t>
      </w:r>
    </w:p>
    <w:p>
      <w:pPr>
        <w:pStyle w:val="Normal"/>
        <w:jc w:val="both"/>
        <w:rPr>
          <w:rFonts w:ascii="Times New Roman" w:hAnsi="Times New Roman" w:cs="Times New Roman"/>
        </w:rPr>
      </w:pPr>
      <w:r>
        <w:rPr>
          <w:rFonts w:cs="Times New Roman" w:ascii="Times New Roman" w:hAnsi="Times New Roman"/>
        </w:rPr>
        <w:t>Návštěvník položil pouzdro na stůl a vyjmul z něj jeden z nástrojů – obdélníkový úhloměr. Pečlivě ho prozkoumal, pak ho vrátil na místo a vzal do ruky posuvné měřítk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hl byste to uspíšit?“ ozval se Davenport. „Už jsem vám říkal, že se moje žena má každou chvíli vrátit domů.“</w:t>
      </w:r>
    </w:p>
    <w:p>
      <w:pPr>
        <w:pStyle w:val="Normal"/>
        <w:jc w:val="both"/>
        <w:rPr>
          <w:rFonts w:ascii="Times New Roman" w:hAnsi="Times New Roman" w:cs="Times New Roman"/>
        </w:rPr>
      </w:pPr>
      <w:r>
        <w:rPr>
          <w:rFonts w:cs="Times New Roman" w:ascii="Times New Roman" w:hAnsi="Times New Roman"/>
        </w:rPr>
        <w:t>Návštěvník si ho nevšímal. Nenechá se popohánět. Vytáhl z pouzdra paralelní pravítko a pomalu jím otáčel v rukou. Pak se na chvíli zarazil, přitáhl si ho blíž a s přivřenýma očima zkoumal jakýsi deta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o by si to pomyslel?“ poznamenal Davenport. „Před vaším telefonátem jsem neměl tušení, co se mi tu doma válí.“ Ušklíbl se. „Nějaká rodinná památka, ne? Otec mi o ničem takovém nikdy nevyprávě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od něj nebylo prozřeteln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mi povídejte.“</w:t>
      </w:r>
    </w:p>
    <w:p>
      <w:pPr>
        <w:pStyle w:val="Normal"/>
        <w:jc w:val="both"/>
        <w:rPr>
          <w:rFonts w:ascii="Times New Roman" w:hAnsi="Times New Roman" w:cs="Times New Roman"/>
        </w:rPr>
      </w:pPr>
      <w:r>
        <w:rPr>
          <w:rFonts w:cs="Times New Roman" w:ascii="Times New Roman" w:hAnsi="Times New Roman"/>
        </w:rPr>
        <w:t>Davenport poposedával na samém okraji křesla a mnul si nervózně ruce. „Tak to bychom měli, ne? Je to to, co hledáte?“</w:t>
      </w:r>
    </w:p>
    <w:p>
      <w:pPr>
        <w:pStyle w:val="Normal"/>
        <w:jc w:val="both"/>
        <w:rPr>
          <w:rFonts w:ascii="Times New Roman" w:hAnsi="Times New Roman" w:cs="Times New Roman"/>
        </w:rPr>
      </w:pPr>
      <w:r>
        <w:rPr>
          <w:rFonts w:cs="Times New Roman" w:ascii="Times New Roman" w:hAnsi="Times New Roman"/>
        </w:rPr>
        <w:t>Návštěvník přikývl. Číslice byly vyryté do mosazného povrchu nástrojů a přestože byly miniaturní, jeho ostrému zraku neunikly – čtyři binární čísla a jedno decimální. Připomínaly mu, že jeho život měl cíl, a teď, když přišel čas onen cíl naplnit, ucítil, jak se hluboko v jeho nitru něco pohnulo. Celý se napjal, aby ten pocit potlačil, a opatrně nástroj uložil zpět do pouzd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kdy budete mít zbytek?“ zeptal se Davenpor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rzy,“ odpověděl návštěvník a zatímco jednou rukou zaklapl víko pouzdra, druhou vytáhl zpod saka pistoli a střelil Davenporta dvakrát do hrud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fferson Tayte seděl na londýnském chodníku poblíž Covent Garden a čekal, až dorazí sanitka. Odpoledne jedné propršené zářijové neděle se nacházelo asi v polovině a vystrašení lidé, kteří se předtím rozprchli, teď kolem něj utvořili dav plný ustaraných tváří, a to navzdory neustávajícímu dešti, který rozpíjel krev na Taytově světle hnědém plátěném obleku. Nebyla to jeho krev, ale pokud by si mohl s mužem ve své náruči vyměnit místo, neváhal by ani vteřinu.</w:t>
      </w:r>
    </w:p>
    <w:p>
      <w:pPr>
        <w:pStyle w:val="Normal"/>
        <w:jc w:val="both"/>
        <w:rPr>
          <w:rFonts w:ascii="Times New Roman" w:hAnsi="Times New Roman" w:cs="Times New Roman"/>
        </w:rPr>
      </w:pPr>
      <w:r>
        <w:rPr>
          <w:rFonts w:cs="Times New Roman" w:ascii="Times New Roman" w:hAnsi="Times New Roman"/>
        </w:rPr>
        <w:t>Tayte měl jen málo přátel, vlastně by se dalo říct, že měl asi jen jediného skutečného přítele. A když pozoroval, jak zdánlivě nemožné množství krve Marcus Brown ztrácí, chmurně si uvědomoval, že pokud pomoc nedorazí brzy, jeho přítel to nezvládne. Jean stála vedle něj, pouhá rozmazaná šmouha na okraji zorného pole. Marcus mu ji představil jen chvilku předtím. Dvě hodiny nazpět seděli v restauraci a pochutnávali si na pravém britském nedělním obědě, klábosili a smáli se nad hovězí pečení a dobrým vínem. Tayte konverzoval s Jean, se kterou se právě seznámil, a s Marcusem zase probírali roky, co se neviděli. Jediné, na co teď ale dokázal myslet, byla všechna ta krev kolem něj a jeho zraněný přítel. A to, proč by ho kdokoli chtěl zastřelit.</w:t>
      </w:r>
    </w:p>
    <w:p>
      <w:pPr>
        <w:pStyle w:val="Normal"/>
        <w:jc w:val="both"/>
        <w:rPr>
          <w:rFonts w:ascii="Times New Roman" w:hAnsi="Times New Roman" w:cs="Times New Roman"/>
        </w:rPr>
      </w:pPr>
      <w:r>
        <w:rPr>
          <w:rFonts w:cs="Times New Roman" w:ascii="Times New Roman" w:hAnsi="Times New Roman"/>
          <w:i/>
          <w:iCs/>
        </w:rPr>
        <w:t>Na čem jsi to pracoval, Marcusi? Kdo to udělal?</w:t>
      </w:r>
    </w:p>
    <w:p>
      <w:pPr>
        <w:pStyle w:val="Normal"/>
        <w:jc w:val="both"/>
        <w:rPr>
          <w:rFonts w:ascii="Times New Roman" w:hAnsi="Times New Roman" w:cs="Times New Roman"/>
          <w:spacing w:val="5"/>
        </w:rPr>
      </w:pPr>
      <w:r>
        <w:rPr>
          <w:rFonts w:cs="Times New Roman" w:ascii="Times New Roman" w:hAnsi="Times New Roman"/>
          <w:spacing w:val="5"/>
        </w:rPr>
        <w:t>V tomhle okamžiku nevěděl vůbec nic, ale byl si jistý, že jejich rozhovor v restauraci musí skrývat alespoň nějakou odpověď. Jeho útržky mu pořád zněly v hlavě, ale ve všem tom zmatku se rychle vytrácely. Bylo mu jasné, že pokud bude chtít pochopit, co se právě stalo, bude je muset znovu poskládat dohromady.</w:t>
      </w:r>
    </w:p>
    <w:p>
      <w:pPr>
        <w:pStyle w:val="Normal"/>
        <w:jc w:val="both"/>
        <w:rPr>
          <w:rFonts w:ascii="Times New Roman" w:hAnsi="Times New Roman" w:cs="Times New Roman"/>
          <w:spacing w:val="5"/>
        </w:rPr>
      </w:pPr>
      <w:r>
        <w:rPr>
          <w:rFonts w:cs="Times New Roman" w:ascii="Times New Roman" w:hAnsi="Times New Roman"/>
          <w:spacing w:val="5"/>
        </w:rPr>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dyž Tayte a Marcus vstoupili, bylo v restauraci </w:t>
      </w:r>
      <w:r>
        <w:rPr>
          <w:rFonts w:cs="Times New Roman" w:ascii="Times New Roman" w:hAnsi="Times New Roman"/>
          <w:i/>
          <w:iCs/>
        </w:rPr>
        <w:t>Rules</w:t>
      </w:r>
      <w:r>
        <w:rPr>
          <w:rFonts w:cs="Times New Roman" w:ascii="Times New Roman" w:hAnsi="Times New Roman"/>
        </w:rPr>
        <w:t xml:space="preserve"> docela živo. Oba dva si nesli otlučené kožené aktovky, které jako by soupeřily o to, která z nich toho na cestách zažila víc. Tayte přiletěl před čtyřiadvaceti hodinami z Washingtonu, aby se zúčastnil Mezinárodního genealogického kongresu v londýnské O</w:t>
      </w:r>
      <w:r>
        <w:rPr>
          <w:rFonts w:cs="Times New Roman" w:ascii="Times New Roman" w:hAnsi="Times New Roman"/>
          <w:position w:val="-5"/>
        </w:rPr>
        <w:t>2</w:t>
      </w:r>
      <w:r>
        <w:rPr>
          <w:rFonts w:cs="Times New Roman" w:ascii="Times New Roman" w:hAnsi="Times New Roman"/>
        </w:rPr>
        <w:t xml:space="preserve"> aréně, ale hlavním důvodem, proč do Londýna</w:t>
      </w:r>
    </w:p>
    <w:p>
      <w:pPr>
        <w:pStyle w:val="Normal"/>
        <w:jc w:val="both"/>
        <w:rPr>
          <w:rFonts w:ascii="Times New Roman" w:hAnsi="Times New Roman" w:cs="Times New Roman"/>
        </w:rPr>
      </w:pPr>
      <w:r>
        <w:rPr>
          <w:rFonts w:cs="Times New Roman" w:ascii="Times New Roman" w:hAnsi="Times New Roman"/>
        </w:rPr>
        <w:t>dorazil, byl Marcus. Chtěl příteli poblahopřát k jeho nedávnému odchodu do penze. Marcus pracoval většinu života v Národním archivu a Tayte mu chtěl osobně poděkovat za všechnu podporu, kterou mu za ta léta poskytl. Až nedávno ho napadlo, že se k tomu vlastně nikdy nedostal. Marcus byl jediný blízký člověk, který mu po smrti jeho adoptivních rodičů zůstal. V Americe kdysi působil jako hostující profesor v oboru genealogie a Tayte, který najednou nikoho neměl a nikam nepatřil, potřeboval více než kdy jindy najít směr, kudy se bude ubírat jeho život.</w:t>
      </w:r>
    </w:p>
    <w:p>
      <w:pPr>
        <w:pStyle w:val="Normal"/>
        <w:jc w:val="both"/>
        <w:rPr/>
      </w:pPr>
      <w:r>
        <w:rPr>
          <w:rFonts w:cs="Times New Roman" w:ascii="Times New Roman" w:hAnsi="Times New Roman"/>
        </w:rPr>
        <w:t xml:space="preserve">Restaurace </w:t>
      </w:r>
      <w:r>
        <w:rPr>
          <w:rFonts w:cs="Times New Roman" w:ascii="Times New Roman" w:hAnsi="Times New Roman"/>
          <w:i/>
          <w:iCs/>
        </w:rPr>
        <w:t>Rules</w:t>
      </w:r>
      <w:r>
        <w:rPr>
          <w:rFonts w:cs="Times New Roman" w:ascii="Times New Roman" w:hAnsi="Times New Roman"/>
        </w:rPr>
        <w:t xml:space="preserve"> byla pro Marcuse očividně jedinou možnou volbou pro oslavy jakéhokoli druhu. Nebyl to levný podnik, ale „dostaneš tam to, co si zaplatíš“ prohlásil a trval na tom, že útrata jde na něj. Při tom legračně napodoboval Taytův americký přízvuk, což často s oblibou dělával. Poukázal také na to, že podnik funguje už od roku 1798 a že jde o nejstarší restauraci v Londýně, takže jistě vědí, co dělají.</w:t>
      </w:r>
    </w:p>
    <w:p>
      <w:pPr>
        <w:pStyle w:val="Normal"/>
        <w:jc w:val="both"/>
        <w:rPr/>
      </w:pPr>
      <w:r>
        <w:rPr>
          <w:rFonts w:cs="Times New Roman" w:ascii="Times New Roman" w:hAnsi="Times New Roman"/>
        </w:rPr>
        <w:t xml:space="preserve">Interiér </w:t>
      </w:r>
      <w:r>
        <w:rPr>
          <w:rFonts w:cs="Times New Roman" w:ascii="Times New Roman" w:hAnsi="Times New Roman"/>
          <w:i/>
          <w:iCs/>
        </w:rPr>
        <w:t>Rules</w:t>
      </w:r>
      <w:r>
        <w:rPr>
          <w:rFonts w:cs="Times New Roman" w:ascii="Times New Roman" w:hAnsi="Times New Roman"/>
        </w:rPr>
        <w:t xml:space="preserve"> byl zařízen ve starosvětské krémové a červené barvě, se zlato-červeným kobercem na podlaze, židlemi z mahagonu a stoly schovanými pod naškrobenými ubrusy. V některých částech stropu se na několika místech nacházely obdélníkové kopule z malovaného skla a zdi téměř zakrývala mozaika zarámovaných karikatur a starých fotografií slavných hostů. Jak T</w:t>
      </w:r>
      <w:r>
        <w:rPr>
          <w:rFonts w:cs="Times New Roman" w:ascii="Times New Roman" w:hAnsi="Times New Roman"/>
          <w:spacing w:val="-5"/>
        </w:rPr>
        <w:t>ayte pozoroval obsluhu v bílých zástěrách, černých bluzonových</w:t>
      </w:r>
      <w:r>
        <w:rPr>
          <w:rFonts w:cs="Times New Roman" w:ascii="Times New Roman" w:hAnsi="Times New Roman"/>
        </w:rPr>
        <w:t xml:space="preserve"> sakách a motýlcích, měl pocit, jak by se ocitl v Paříži, přestože Paříž nikdy na vlastní oči neviděl. Snad by i uvěřil, že jeho přítel vybral </w:t>
      </w:r>
      <w:r>
        <w:rPr>
          <w:rFonts w:cs="Times New Roman" w:ascii="Times New Roman" w:hAnsi="Times New Roman"/>
          <w:i/>
          <w:iCs/>
        </w:rPr>
        <w:t>Rules</w:t>
      </w:r>
      <w:r>
        <w:rPr>
          <w:rFonts w:cs="Times New Roman" w:ascii="Times New Roman" w:hAnsi="Times New Roman"/>
        </w:rPr>
        <w:t xml:space="preserve"> jen pro jejich malou oslavu, nebýt ženy, která na ně čekala u koktejlového baru. Marcus oba své přátele stručně představ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hle je má dobrá přítelkyně, profesorka Jean Summerová.“</w:t>
      </w:r>
    </w:p>
    <w:p>
      <w:pPr>
        <w:pStyle w:val="Normal"/>
        <w:jc w:val="both"/>
        <w:rPr>
          <w:rFonts w:ascii="Times New Roman" w:hAnsi="Times New Roman" w:cs="Times New Roman"/>
        </w:rPr>
      </w:pPr>
      <w:r>
        <w:rPr>
          <w:rFonts w:cs="Times New Roman" w:ascii="Times New Roman" w:hAnsi="Times New Roman"/>
        </w:rPr>
        <w:t>Měla na sobě černé šaty a lakované boty s vysokým podpatkem. Taytovi se zdála trochu moc hubená, ale vedle něj působil hubeně skoro každý.</w:t>
      </w:r>
    </w:p>
    <w:p>
      <w:pPr>
        <w:pStyle w:val="Normal"/>
        <w:jc w:val="both"/>
        <w:rPr>
          <w:rFonts w:ascii="Times New Roman" w:hAnsi="Times New Roman" w:cs="Times New Roman"/>
        </w:rPr>
      </w:pPr>
      <w:r>
        <w:rPr>
          <w:rFonts w:cs="Times New Roman" w:ascii="Times New Roman" w:hAnsi="Times New Roman"/>
        </w:rPr>
        <w:t>Marcus se lehce sklonil a políbil jí hřbet ruky. „Jean neměla tenhle víkend co na práci, tak jsem jí nabídl, ať se k nám připojí. Nevadí ti to, viď?“</w:t>
      </w:r>
    </w:p>
    <w:p>
      <w:pPr>
        <w:pStyle w:val="Normal"/>
        <w:jc w:val="both"/>
        <w:rPr>
          <w:rFonts w:ascii="Times New Roman" w:hAnsi="Times New Roman" w:cs="Times New Roman"/>
        </w:rPr>
      </w:pPr>
      <w:r>
        <w:rPr>
          <w:rFonts w:cs="Times New Roman" w:ascii="Times New Roman" w:hAnsi="Times New Roman"/>
        </w:rPr>
        <w:t>Tayte se je usmá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an se jako historička specializuje na všechno, co se týká Londýna a královské rodiny, že, má drahá?“ řekl Marcus. „To je dobré vědět. Jsem si jistý, že si budete mít o čem povídat.“</w:t>
      </w:r>
    </w:p>
    <w:p>
      <w:pPr>
        <w:pStyle w:val="Normal"/>
        <w:jc w:val="both"/>
        <w:rPr/>
      </w:pPr>
      <w:r>
        <w:rPr>
          <w:rFonts w:cs="Times New Roman" w:ascii="Times New Roman" w:hAnsi="Times New Roman"/>
        </w:rPr>
        <w:t>„</w:t>
      </w:r>
      <w:r>
        <w:rPr>
          <w:rFonts w:cs="Times New Roman" w:ascii="Times New Roman" w:hAnsi="Times New Roman"/>
        </w:rPr>
        <w:t xml:space="preserve">Na všechno asi ještě ne,“ zapochybovala Jean. „Ale věřím, že se tomu blížím. Ať už </w:t>
      </w:r>
      <w:r>
        <w:rPr>
          <w:rFonts w:cs="Times New Roman" w:ascii="Times New Roman" w:hAnsi="Times New Roman"/>
          <w:i/>
          <w:iCs/>
        </w:rPr>
        <w:t xml:space="preserve">to </w:t>
      </w:r>
      <w:r>
        <w:rPr>
          <w:rFonts w:cs="Times New Roman" w:ascii="Times New Roman" w:hAnsi="Times New Roman"/>
        </w:rPr>
        <w:t>znamená cokoli.“ S krátkým zasmáním podala Taytovi pravici.</w:t>
      </w:r>
    </w:p>
    <w:p>
      <w:pPr>
        <w:pStyle w:val="Normal"/>
        <w:jc w:val="both"/>
        <w:rPr>
          <w:rFonts w:ascii="Times New Roman" w:hAnsi="Times New Roman" w:cs="Times New Roman"/>
        </w:rPr>
      </w:pPr>
      <w:r>
        <w:rPr>
          <w:rFonts w:cs="Times New Roman" w:ascii="Times New Roman" w:hAnsi="Times New Roman"/>
        </w:rPr>
        <w:t>Potřásli si rukama. „JT,“ představil se a usmíval se, dokud to nebylo trapné.</w:t>
      </w:r>
    </w:p>
    <w:p>
      <w:pPr>
        <w:pStyle w:val="Normal"/>
        <w:jc w:val="both"/>
        <w:rPr>
          <w:rFonts w:ascii="Times New Roman" w:hAnsi="Times New Roman" w:cs="Times New Roman"/>
        </w:rPr>
      </w:pPr>
      <w:r>
        <w:rPr>
          <w:rFonts w:cs="Times New Roman" w:ascii="Times New Roman" w:hAnsi="Times New Roman"/>
        </w:rPr>
        <w:t>Tipoval, že jí je hodně přes třicet. Hnědé vlasy jí sahaly po ramena a rtěnka na její tváři působila nepřirozeně zářivě. Jeho první dojem byl, že se snažila až příliš, a něco na ní mu říkalo, že dnes nechala doma brýle – její oči byly unavené a neklidné, jako by je kontaktní čočky dráždily. Typičtější příklad ženy na schůzce naslepo byste asi nenašli.</w:t>
      </w:r>
    </w:p>
    <w:p>
      <w:pPr>
        <w:pStyle w:val="Normal"/>
        <w:jc w:val="both"/>
        <w:rPr>
          <w:rFonts w:ascii="Times New Roman" w:hAnsi="Times New Roman" w:cs="Times New Roman"/>
          <w:spacing w:val="-5"/>
        </w:rPr>
      </w:pPr>
      <w:r>
        <w:rPr>
          <w:rFonts w:cs="Times New Roman" w:ascii="Times New Roman" w:hAnsi="Times New Roman"/>
          <w:spacing w:val="-5"/>
        </w:rPr>
        <w:t>Došlo mu to, když je usadili k rohovému stolku s výhledem do prostoru restaurace. Předkrm se nesl v duchu neformální konverzace. Poté každý z nich pozvedl číši vína, aby pronesl přípitek. Marcus připil Taytovi ke čtyřicátinám, které měl před několika měsíci, a Tayte Marcusovi k jeho odchodu do důchodu. Jean, tou dobou už o dobrou sklenku vína napřed, připila sama sobě, aby oslavila konečný rozsudek, jímž se potvrdil její rozvod. Tím se vše vysvětlovalo. Ne že by to Taytovi vadilo. Jean se ukázala být příjemnou společnicí a pokud byla do Marcusových seznamovacích hrátek zapojená, pak byla podle jeho mínění klamána ona.</w:t>
      </w:r>
    </w:p>
    <w:p>
      <w:pPr>
        <w:pStyle w:val="Normal"/>
        <w:jc w:val="both"/>
        <w:rPr>
          <w:rFonts w:ascii="Times New Roman" w:hAnsi="Times New Roman" w:cs="Times New Roman"/>
        </w:rPr>
      </w:pPr>
      <w:r>
        <w:rPr>
          <w:rFonts w:cs="Times New Roman" w:ascii="Times New Roman" w:hAnsi="Times New Roman"/>
        </w:rPr>
        <w:t>Někdy během hlavního chodu se Tayte Marcuse zeptal, na čem že pracoval od svého nástupu do penze. Otázku pronesl jen tak mimochodem a čekal, že si vyslechne obvyklý desetiminutový monolog o rodinné historii, kterou Marcus právě probádával. Namísto toho si jeho přítel promnul kozí bradku a začal si nervozně pohrávat s jídlem na talíři. Vypadal, že uvažuje nad tím, co má říci. Když odpověď přišla, byla příliš stručná na to, aby ji Tayte mohl brát váž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ničem,“ řekl. Pak si popostrčil brýle na nose o trošku výš a pokračoval v jídle.</w:t>
      </w:r>
    </w:p>
    <w:p>
      <w:pPr>
        <w:pStyle w:val="Normal"/>
        <w:jc w:val="both"/>
        <w:rPr>
          <w:rFonts w:ascii="Times New Roman" w:hAnsi="Times New Roman" w:cs="Times New Roman"/>
          <w:spacing w:val="-5"/>
        </w:rPr>
      </w:pPr>
      <w:r>
        <w:rPr>
          <w:rFonts w:cs="Times New Roman" w:ascii="Times New Roman" w:hAnsi="Times New Roman"/>
          <w:spacing w:val="-5"/>
        </w:rPr>
        <w:t>Tayte se jen zasmál. „Na ničem? Tomu ani na vteřinu nevěřím.“</w:t>
      </w:r>
    </w:p>
    <w:p>
      <w:pPr>
        <w:pStyle w:val="Normal"/>
        <w:jc w:val="both"/>
        <w:rPr>
          <w:rFonts w:ascii="Times New Roman" w:hAnsi="Times New Roman" w:cs="Times New Roman"/>
        </w:rPr>
      </w:pPr>
      <w:r>
        <w:rPr>
          <w:rFonts w:cs="Times New Roman" w:ascii="Times New Roman" w:hAnsi="Times New Roman"/>
        </w:rPr>
        <w:t>Marcus Brown a rodinná historie, to byla téměř synonyma. O tomhle tématu publikoval tolik knih a Tayte věděl, že se nepřestane zabývat jedinou věcí, kterou miloval, jen proto, že mu už Národní archiv nebude posílat pravidelnou výplatu.</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No tak, Marcusi,“ řekl Tayte. „Ty vždycky na něčem pracuješ.“</w:t>
      </w:r>
    </w:p>
    <w:p>
      <w:pPr>
        <w:pStyle w:val="Normal"/>
        <w:jc w:val="both"/>
        <w:rPr>
          <w:rFonts w:ascii="Times New Roman" w:hAnsi="Times New Roman" w:cs="Times New Roman"/>
        </w:rPr>
      </w:pPr>
      <w:r>
        <w:rPr>
          <w:rFonts w:cs="Times New Roman" w:ascii="Times New Roman" w:hAnsi="Times New Roman"/>
        </w:rPr>
        <w:t>Marcus si odkašlal do dlaně a znovu se neklidně zavrtěl. Vypadal, jako by se pokoušel potlačit úsměv, který mu už už hrozil proklouznout. Trvalo chvíli, než se zase ovládl. Pak se naklonil nad stů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ď ne,“ odbyl jej polohlasem. „A určitě ne tady.“</w:t>
      </w:r>
    </w:p>
    <w:p>
      <w:pPr>
        <w:pStyle w:val="Normal"/>
        <w:jc w:val="both"/>
        <w:rPr>
          <w:rFonts w:ascii="Times New Roman" w:hAnsi="Times New Roman" w:cs="Times New Roman"/>
        </w:rPr>
      </w:pPr>
      <w:r>
        <w:rPr>
          <w:rFonts w:cs="Times New Roman" w:ascii="Times New Roman" w:hAnsi="Times New Roman"/>
        </w:rPr>
        <w:t>Na tváři Jean se objevil spiklenecký úsměv. „Co máš za lubem, Marcusi Browne?“</w:t>
      </w:r>
    </w:p>
    <w:p>
      <w:pPr>
        <w:pStyle w:val="Normal"/>
        <w:jc w:val="both"/>
        <w:rPr>
          <w:rFonts w:ascii="Times New Roman" w:hAnsi="Times New Roman" w:cs="Times New Roman"/>
        </w:rPr>
      </w:pPr>
      <w:r>
        <w:rPr>
          <w:rFonts w:cs="Times New Roman" w:ascii="Times New Roman" w:hAnsi="Times New Roman"/>
        </w:rPr>
        <w:t>Marcus zakroutil hlavou, ale Jean se tak lehce nevzdáva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 to něco společného s královnou Annou?“ Obrátila se k Taytovi. „Celý měsíc nemluvil o ničem jiném.“</w:t>
      </w:r>
    </w:p>
    <w:p>
      <w:pPr>
        <w:pStyle w:val="Normal"/>
        <w:jc w:val="both"/>
        <w:rPr>
          <w:rFonts w:ascii="Times New Roman" w:hAnsi="Times New Roman" w:cs="Times New Roman"/>
        </w:rPr>
      </w:pPr>
      <w:r>
        <w:rPr>
          <w:rFonts w:cs="Times New Roman" w:ascii="Times New Roman" w:hAnsi="Times New Roman"/>
        </w:rPr>
        <w:t>Nakonec se úsměv na Marcusově tváři přece jen objevil. „Podívejte, jsem doslova vázaný slibem mlčenlivosti,“ dodal. „Můžeme to tak prosím nechat bý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Bonnie Prince?“ Jean se doširoka usmála.</w:t>
      </w:r>
    </w:p>
    <w:p>
      <w:pPr>
        <w:pStyle w:val="Normal"/>
        <w:jc w:val="both"/>
        <w:rPr>
          <w:rFonts w:ascii="Times New Roman" w:hAnsi="Times New Roman" w:cs="Times New Roman"/>
        </w:rPr>
      </w:pPr>
      <w:r>
        <w:rPr>
          <w:rFonts w:cs="Times New Roman" w:ascii="Times New Roman" w:hAnsi="Times New Roman"/>
        </w:rPr>
        <w:t>Tayte obdivoval její vytrvalost, ale zdálo se, že Marcus tak nad</w:t>
        <w:softHyphen/>
        <w:t>šený není. Gestem Jean naznačil, aby ztišila hlas. Oči měl náhle široce otevřené a úsměv mu zmizel z tvář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ře,“ zašeptal. „Na něčem pracuju, to je jasné, ale teď o tom opravdu nemůžu mluvit. Hned ráno se mám setkat s jistými lidmi a řekněme jen, že jde o ten druh lidí, kteří si chtějí svá tajemství nechat pro seb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7-07-18T10:07:00Z</dcterms:modified>
  <cp:revision>39</cp:revision>
  <dc:subject/>
  <dc:title/>
</cp:coreProperties>
</file>