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OUZE MUŽ</w:t>
      </w:r>
      <w:r>
        <w:rPr>
          <w:b/>
          <w:color w:val="FF0000"/>
        </w:rPr>
        <w:t xml:space="preserve"> </w:t>
      </w:r>
      <w:r>
        <w:rPr>
          <w:b/>
        </w:rPr>
        <w:t>S POMSTOU V SRDCI</w:t>
      </w:r>
      <w:r>
        <w:rPr>
          <w:b/>
          <w:color w:val="FF0000"/>
        </w:rPr>
        <w:t xml:space="preserve"> </w:t>
      </w:r>
      <w:r>
        <w:rPr>
          <w:b/>
        </w:rPr>
        <w:t>MŮŽE OCHRÁNIT POSLEDNÍ ANGLICKOU KRÁLOVNU…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Když americký genealog Jefferson Tayte dorazí do Londýna, zemře mu v náruči jeho starý přítel a kolega. Nedlouho poté se Tayte a profesorka historie Jean Summerová vydají po mrtvolami poseté cestě, která je zavede až do roku 1708 k Londýnské královské společ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si mají myslet o příběhu pěti vědců, kolegů Isaaca Newtona a Christophera Wrena, kteří byli za tajuplných okolností oběšeni za velezra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 se blíží k odhalení pravdy, Tayte a Summerová zjišťují, že se ocitli ve smrtelném nebezpečí. V jejich blízkosti se pohybuje vrah, odhodlaný obnovit to, co považuje za jedinou pravou královskou linii – a rovněž machiavelistický „lovec dědiců“, který v nejnovější sérii vražd, únosů a skandálů vidí jedinečnou obchodní příležito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8:00Z</dcterms:created>
  <dc:creator>Tomáš Němec</dc:creator>
  <dc:description/>
  <cp:keywords/>
  <dc:language>en-US</dc:language>
  <cp:lastModifiedBy>Tomáš Němec</cp:lastModifiedBy>
  <dcterms:modified xsi:type="dcterms:W3CDTF">2017-06-30T09:16:00Z</dcterms:modified>
  <cp:revision>5</cp:revision>
  <dc:subject/>
  <dc:title/>
</cp:coreProperties>
</file>