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ÍTEJTE VE MĚSTĚ VICTORY!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ÍSTNÍ ATRAKCE: SVINSKÁ KOSA, CHCÍPLÍ FÓGLOVÉ, ZAMORDOVANÍ POLICAJTI A DVA (NE)OHROŽENÍ DRSŇÁCI S ODZNAKEM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krátké, nepříliš zdvořilé konverzaci s detektivem Julesem Bettingerem spáchá jeden rozrušený obchodník sebevraždu. Kvůli tomuto incidentu je nelaskavý (i když mnohokrát vyznamenaný) policista přeložen a musí se i s rodinou přestěhovat z Arizony na mrazivý sever, do Missour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chátralé město Victory připomíná bestii v posledním tažení, která postupně pohlcuje své obyvatele i sama sebe. Jeho zaneřáděné ulice pokrývají mrtví holubi a na každého policistu zde připadá sedm set zločinců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ettinger dostane za parťáka nerudného, degradovaného desátníka Dominika Williamse. Společně začnou vyšetřovat vraždu, při níž byli zmrzačeni a zabiti dva policisté. Bettinger hledá odpovědi na předměstích Victory, stejně jako v záhadné minulosti svých nových kolegů – mužů, kteří při zatýkání dostali místního drogového dealera na invalidní vozí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Bettinger a Williams brzy pojmou podezření, že dvojitá vražda policistů není osamocený incident, ale pouhá předehra k řadě dalších…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lang w:eastAsia="cs-CZ"/>
        </w:rPr>
      </w:pPr>
      <w:r>
        <w:rPr>
          <w:rFonts w:eastAsia="Times New Roman" w:cs="Times New Roman" w:ascii="Times New Roman" w:hAnsi="Times New Roman"/>
          <w:color w:val="FF0000"/>
          <w:lang w:eastAsia="cs-CZ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cs-CZ"/>
        </w:rPr>
        <w:t>Jako břitva ostrý krimi román od režiséra kultovního hororového westernu Bone Tomahaw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37:00Z</dcterms:created>
  <dc:creator>Štepán Benyovszký</dc:creator>
  <dc:description/>
  <cp:keywords/>
  <dc:language>en-US</dc:language>
  <cp:lastModifiedBy>Tomáš Němec</cp:lastModifiedBy>
  <dcterms:modified xsi:type="dcterms:W3CDTF">2017-06-14T13:14:00Z</dcterms:modified>
  <cp:revision>7</cp:revision>
  <dc:subject/>
  <dc:title/>
</cp:coreProperties>
</file>