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Ě SESTRY. JEDNO TEMNÉ TAJEMSTV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é zasněžené zimní noci vezmou rodiče svou dceru Sylvii s sebou na tajemnou schůzku do nedalekého kostela. Zatímco dívka čeká v zaparkovaném autě, jsou její otec i matka za nejasných okolností brutálně zavraždě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pívající dívka, žijící po tragické události v péči starší sestry, se rozhodne na vlastní pěst zjistit, co se té osudné noci v kostele doopravdy stalo a kdo nese zodpovědnost za smrt rodičů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neúnavného pátrání se vrací do let předcházejících zločinu i do období těsně poté a postupně odhaluje temné a nelítostné události, které navždy změnily osud celé její rodiny, včetně jí samotné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Bohatý a vzrušující příběh… Napínavý a zároveň citlivý pohled pod povrch záhady jménem rodina.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haled Hosseini, autor bestselleru LOVEC DRAK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3:11:00Z</dcterms:created>
  <dc:creator>Tomáš Němec</dc:creator>
  <dc:description/>
  <cp:keywords/>
  <dc:language>en-US</dc:language>
  <cp:lastModifiedBy>Tomáš Němec</cp:lastModifiedBy>
  <dcterms:modified xsi:type="dcterms:W3CDTF">2017-05-16T15:35:00Z</dcterms:modified>
  <cp:revision>23</cp:revision>
  <dc:subject/>
  <dc:title/>
</cp:coreProperties>
</file>