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POUZE MUŽ BEZ MINULOSTI MŮŽE NALÉZT STOPY V KRVI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Rok 1783. Po skončení americké války za nezávislost se koruně věrná rodina Fairbornových rozhodne vrátit zpět do Anglie. Po přistání u rodných břehů ale všichni její členové beze stopy zmizí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Současnost. Jefferson Tayte je muž bez minulosti. Nemá policejní odznak ani licenci soukromého detektiva. Je to špičkový genealog, který se zarputilostí sobě vlastní pátrá v rodových liniích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Právě on je pověřen, aby zjistil, co se s Fairbornovými před dvěma sty lety stalo. Tayte netuší, že bude kráčet po půdě nasáklé krví a že případ, kterého se ujal, může být jeho poslední…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lineRule="atLeast" w:line="270" w:before="270" w:after="270"/>
    </w:pPr>
    <w:rPr>
      <w:rFonts w:ascii="Georgia" w:hAnsi="Georgia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19:16:00Z</dcterms:created>
  <dc:creator>Tomáš Němec</dc:creator>
  <dc:description/>
  <cp:keywords/>
  <dc:language>en-US</dc:language>
  <cp:lastModifiedBy>Tomáš Němec</cp:lastModifiedBy>
  <dcterms:modified xsi:type="dcterms:W3CDTF">2016-02-11T10:16:00Z</dcterms:modified>
  <cp:revision>19</cp:revision>
  <dc:subject/>
  <dc:title/>
</cp:coreProperties>
</file>